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ssible Tone Sequences in Sentence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andall Pierce and Xinchuan Zeng</w:t>
      </w:r>
    </w:p>
    <w:p>
      <w:pPr>
        <w:pStyle w:val="Normal"/>
        <w:jc w:val="center"/>
        <w:rPr/>
      </w:pPr>
      <w:r>
        <w:rPr/>
        <w:t>Updated 3/8 /06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220"/>
        <w:gridCol w:w="4140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ne Seq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cte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nyin with T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这个商场有很多新鲜蔬菜</w:t>
            </w:r>
            <w:r>
              <w:rPr>
                <w:rFonts w:cs="PMingLiU;新細明體" w:ascii="PMingLiU;新細明體" w:hAnsi="PMingLiU;新細明體"/>
                <w:lang w:eastAsia="zh-CN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PMingLiU;新細明體" w:ascii="PMingLiU;新細明體" w:hAnsi="PMingLiU;新細明體"/>
                <w:sz w:val="18"/>
                <w:lang w:eastAsia="zh-CN"/>
              </w:rPr>
              <w:t>T</w:t>
            </w:r>
            <w:r>
              <w:rPr>
                <w:rFonts w:cs="PMingLiU;新細明體" w:ascii="PMingLiU;新細明體" w:hAnsi="PMingLiU;新細明體"/>
                <w:sz w:val="18"/>
                <w:lang w:eastAsia="zh-CN"/>
              </w:rPr>
              <w:t>here are a lot of fresh vegetables in this sto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zhei4ge4shang1chang3you3hen3</w:t>
            </w:r>
            <w:r>
              <w:rPr>
                <w:rFonts w:eastAsia="PMingLiU;新細明體"/>
                <w:b/>
                <w:bCs/>
              </w:rPr>
              <w:t>duo1xin1xian1</w:t>
            </w:r>
            <w:r>
              <w:rPr>
                <w:rFonts w:eastAsia="PMingLiU;新細明體"/>
              </w:rPr>
              <w:t>shu1ca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eastAsia="SimSun;宋体"/>
                <w:b w:val="false"/>
                <w:bCs w:val="false"/>
                <w:szCs w:val="20"/>
                <w:lang w:eastAsia="zh-CN"/>
              </w:rPr>
              <w:t>她说</w:t>
            </w:r>
            <w:r>
              <w:rPr>
                <w:b w:val="false"/>
                <w:bCs w:val="false"/>
                <w:szCs w:val="20"/>
              </w:rPr>
              <w:t>今天她去外语学院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20"/>
              </w:rPr>
              <w:t>She said today she’d go to the Foreign language Institut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shuo1</w:t>
            </w:r>
            <w:r>
              <w:rPr>
                <w:b/>
                <w:bCs/>
              </w:rPr>
              <w:t>jin1tian1ta1</w:t>
            </w:r>
            <w:r>
              <w:rPr/>
              <w:t>qu4wai4yu3xue2yuan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</w:rPr>
              <w:t>给我冲杯咖啡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e me a cup of coffe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i3wo3</w:t>
            </w:r>
            <w:r>
              <w:rPr>
                <w:b/>
                <w:bCs/>
              </w:rPr>
              <w:t>chong1bei1ka1</w:t>
            </w:r>
            <w:r>
              <w:rPr/>
              <w:t>fei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你喜欢听音乐吗</w:t>
            </w:r>
            <w:r>
              <w:rPr>
                <w:rFonts w:eastAsia="PMingLiU;新細明體" w:cs="PMingLiU;新細明體" w:ascii="PMingLiU;新細明體" w:hAnsi="PMingLiU;新細明體"/>
              </w:rPr>
              <w:t>?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Do you like listening to music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ni3xi3</w:t>
            </w:r>
            <w:r>
              <w:rPr>
                <w:rFonts w:eastAsia="PMingLiU;新細明體"/>
                <w:b/>
                <w:bCs/>
              </w:rPr>
              <w:t>huan1ting1yin1</w:t>
            </w:r>
            <w:r>
              <w:rPr>
                <w:rFonts w:eastAsia="PMingLiU;新細明體"/>
              </w:rPr>
              <w:t>yue4ma5?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飞机推迟起飞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flight is delay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fei1</w:t>
            </w:r>
            <w:r>
              <w:rPr>
                <w:rFonts w:eastAsia="PMingLiU;新細明體"/>
                <w:b/>
                <w:bCs/>
              </w:rPr>
              <w:t>ji1tui1chi2</w:t>
            </w:r>
            <w:r>
              <w:rPr>
                <w:rFonts w:eastAsia="PMingLiU;新細明體"/>
              </w:rPr>
              <w:t>qi3fei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闲暇时，你干些什么 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 do you do in your spare tim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an2xia2shi2,ni3</w:t>
            </w:r>
            <w:r>
              <w:rPr>
                <w:b/>
                <w:bCs/>
              </w:rPr>
              <w:t>gan1xie1shen2</w:t>
            </w:r>
            <w:r>
              <w:rPr/>
              <w:t>me5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哥哥忙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s your older brother bus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ge1ge1mang2</w:t>
            </w:r>
            <w:r>
              <w:rPr/>
              <w:t>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昨天他没到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was absent yesterda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o2</w:t>
            </w:r>
            <w:r>
              <w:rPr>
                <w:b/>
                <w:bCs/>
              </w:rPr>
              <w:t>tian1ta1mei2</w:t>
            </w:r>
            <w:r>
              <w:rPr/>
              <w:t>dao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喜欢踢足球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like playing football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xi3</w:t>
            </w:r>
            <w:r>
              <w:rPr>
                <w:b/>
                <w:bCs/>
              </w:rPr>
              <w:t>huan1ti1zu2</w:t>
            </w:r>
            <w:r>
              <w:rPr/>
              <w:t>qiu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一千七百万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eventeen mill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1</w:t>
            </w:r>
            <w:r>
              <w:rPr>
                <w:b/>
                <w:bCs/>
              </w:rPr>
              <w:t>qian1qi1bai3</w:t>
            </w:r>
            <w:r>
              <w:rPr/>
              <w:t>wan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想听听你们想法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want to hear your opin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xiang3ting1ting1</w:t>
            </w:r>
            <w:r>
              <w:rPr/>
              <w:t>ni3men5xiang3fa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边吃早饭边看报纸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read the newspaper over breakfas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bian1chi1zao3</w:t>
            </w:r>
            <w:r>
              <w:rPr/>
              <w:t>fan4bian1kan4bao4zhi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是一家中最小的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's the youngest in the famil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shi4yi1</w:t>
            </w:r>
            <w:r>
              <w:rPr>
                <w:b/>
                <w:bCs/>
              </w:rPr>
              <w:t>jia1zhong1zui4</w:t>
            </w:r>
            <w:r>
              <w:rPr/>
              <w:t>xiao3d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二一添作五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Go halves or fifty-fifty / share and share alik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4</w:t>
            </w:r>
            <w:r>
              <w:rPr>
                <w:b/>
                <w:bCs/>
              </w:rPr>
              <w:t>yi1tian1zuo4</w:t>
            </w:r>
            <w:r>
              <w:rPr/>
              <w:t>wu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你看他高兴得很</w:t>
            </w:r>
            <w:r>
              <w:rPr>
                <w:rFonts w:cs="PMingLiU;新細明體" w:ascii="PMingLiU;新細明體" w:hAnsi="PMingLiU;新細明體"/>
                <w:lang w:eastAsia="zh-CN"/>
              </w:rPr>
              <w:t>.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rFonts w:eastAsia="PMingLiU;新細明體"/>
                <w:sz w:val="16"/>
              </w:rPr>
              <w:t>You see he is so happ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i3kan4</w:t>
            </w:r>
            <w:r>
              <w:rPr>
                <w:b/>
                <w:bCs/>
              </w:rPr>
              <w:t>ta1gao1xing4</w:t>
            </w:r>
            <w:r>
              <w:rPr/>
              <w:t>de5hen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经一事不长一智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You can't gain knowledge without practice / wisdom comes from experi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4</w:t>
            </w:r>
            <w:r>
              <w:rPr>
                <w:b/>
                <w:bCs/>
              </w:rPr>
              <w:t>jing1yi1shi4</w:t>
            </w:r>
            <w:r>
              <w:rPr/>
              <w:t>bu4zhang3yi1zhi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喜欢蒸的被充塞的小圆面包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He likes the steamed stuffed bu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xi3</w:t>
            </w:r>
            <w:r>
              <w:rPr>
                <w:b/>
                <w:bCs/>
              </w:rPr>
              <w:t>huan1zheng1de5</w:t>
            </w:r>
            <w:r>
              <w:rPr/>
              <w:t>bei4chong1se4de5xiao3yuan2mian4bao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 xml:space="preserve">对不起 ，你能告诉我怎么去胡先生的餐馆吗 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Excuse me. Can you tell me how to get to Mr. Hu's restauran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i4bu4qi3,ni3neng2gao4su4wo3zen3me5qu4hu2</w:t>
            </w:r>
            <w:r>
              <w:rPr>
                <w:b/>
                <w:bCs/>
              </w:rPr>
              <w:t>xian1sheng1de5</w:t>
            </w:r>
            <w:r>
              <w:rPr/>
              <w:t>can1guan3ma5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哪间是詹姆司先生的办公室？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Which one is Mr. Jame's offic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3jian1shi4zhan1mu3si1</w:t>
            </w:r>
            <w:r>
              <w:rPr>
                <w:b/>
                <w:bCs/>
              </w:rPr>
              <w:t>xian1sheng1de5</w:t>
            </w:r>
            <w:r>
              <w:rPr/>
              <w:t>ban4gong1shi4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原以为他知道开会时间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had thought he knew the time of the meet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yuan2yi3</w:t>
            </w:r>
            <w:r>
              <w:rPr>
                <w:b/>
                <w:bCs/>
              </w:rPr>
              <w:t>wei2ta1zhi1</w:t>
            </w:r>
            <w:r>
              <w:rPr/>
              <w:t>dao4kai1hui4shi2jia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韩国和朝鲜将召开会谈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South Korea and North Korea will have a discuss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2guo2he2</w:t>
            </w:r>
            <w:r>
              <w:rPr>
                <w:b/>
                <w:bCs/>
              </w:rPr>
              <w:t>chao2xian1jiang1</w:t>
            </w:r>
            <w:r>
              <w:rPr/>
              <w:t>zhao1kai1hui4tan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从他哥哥那儿去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will leave from his older brother's plac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cong2ta1ge1</w:t>
            </w:r>
            <w:r>
              <w:rPr/>
              <w:t>ge1na4er2qu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东南亚国家联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ASEAN (Association of Southeast Asian Nation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g1nan2ya4</w:t>
            </w:r>
            <w:r>
              <w:rPr>
                <w:b/>
                <w:bCs/>
              </w:rPr>
              <w:t>guo2jia1lian2</w:t>
            </w:r>
            <w:r>
              <w:rPr/>
              <w:t>meng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请在离开前将作业交上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Please turn in your homework before leav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ing3zai4</w:t>
            </w:r>
            <w:r>
              <w:rPr>
                <w:b/>
                <w:bCs/>
              </w:rPr>
              <w:t>li2kai1qian2</w:t>
            </w:r>
            <w:r>
              <w:rPr/>
              <w:t>jiang1zuo4ye4jiao1shang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自由漂移的状态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 xml:space="preserve">Free-floating stat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4</w:t>
            </w:r>
            <w:r>
              <w:rPr>
                <w:b/>
                <w:bCs/>
              </w:rPr>
              <w:t>you2piao1yi2</w:t>
            </w:r>
            <w:r>
              <w:rPr/>
              <w:t>de5zhuang4tai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伊朗代表团将离开莫斯科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The Iranian delegation will leave Mosco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1lang3dai4biao3</w:t>
            </w:r>
            <w:r>
              <w:rPr>
                <w:b/>
                <w:bCs/>
              </w:rPr>
              <w:t>tuan2jiang1li2</w:t>
            </w:r>
            <w:r>
              <w:rPr/>
              <w:t>kai1mo4si1ke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们结婚两年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e've been married for 2 yea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men5</w:t>
            </w:r>
            <w:r>
              <w:rPr>
                <w:b/>
                <w:bCs/>
              </w:rPr>
              <w:t>jie2hun1liang3</w:t>
            </w:r>
            <w:r>
              <w:rPr/>
              <w:t>nian2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茶真好喝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tea really tastes goo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</w:t>
            </w:r>
            <w:r>
              <w:rPr>
                <w:b/>
                <w:bCs/>
              </w:rPr>
              <w:t>cha2zhen1hao3</w:t>
            </w:r>
            <w:r>
              <w:rPr/>
              <w:t>he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带点伦敦口音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speaks with a London acce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dai4dian3</w:t>
            </w:r>
            <w:r>
              <w:rPr>
                <w:b/>
                <w:bCs/>
              </w:rPr>
              <w:t>lun2dun1kou3</w:t>
            </w:r>
            <w:r>
              <w:rPr/>
              <w:t>yi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去图书馆吗</w:t>
            </w:r>
            <w:r>
              <w:rPr>
                <w:rFonts w:eastAsia="PMingLiU;新細明體" w:cs="PMingLiU;新細明體" w:ascii="PMingLiU;新細明體" w:hAnsi="PMingLiU;新細明體"/>
              </w:rPr>
              <w:t>?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Are you not going to the librar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4qu4</w:t>
            </w:r>
            <w:r>
              <w:rPr>
                <w:b/>
                <w:bCs/>
              </w:rPr>
              <w:t>tu2shu1guan3</w:t>
            </w:r>
            <w:r>
              <w:rPr/>
              <w:t>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现在差十分四点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t's ten minutes to fou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an4zai4cha4</w:t>
            </w:r>
            <w:r>
              <w:rPr>
                <w:b/>
                <w:bCs/>
              </w:rPr>
              <w:t>shi2fen1si4</w:t>
            </w:r>
            <w:r>
              <w:rPr/>
              <w:t>dian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上课时间到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t's time for clas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g4ke4</w:t>
            </w:r>
            <w:r>
              <w:rPr>
                <w:b/>
                <w:bCs/>
              </w:rPr>
              <w:t>shi2jian1dao4</w:t>
            </w:r>
            <w:r>
              <w:rPr/>
              <w:t>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饱食终日无所用心</w:t>
            </w:r>
          </w:p>
          <w:p>
            <w:pPr>
              <w:pStyle w:val="TextBody"/>
              <w:rPr>
                <w:rFonts w:ascii="Times New Roman" w:hAnsi="Times New Roman" w:eastAsia="PMingLiU;新細明體" w:cs="Times New Roman"/>
              </w:rPr>
            </w:pPr>
            <w:r>
              <w:rPr>
                <w:rFonts w:cs="Times New Roman" w:ascii="Times New Roman" w:hAnsi="Times New Roman"/>
              </w:rPr>
              <w:t>Eats all day does not give serious thought to anyth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o3</w:t>
            </w:r>
            <w:r>
              <w:rPr>
                <w:b/>
                <w:bCs/>
              </w:rPr>
              <w:t>shi2zhong1ri4</w:t>
            </w:r>
            <w:r>
              <w:rPr/>
              <w:t>wu2suo3yong4xin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回家路上买些吃的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buy some food on my way ho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hui2jia1lu4</w:t>
            </w:r>
            <w:r>
              <w:rPr/>
              <w:t>shang4mai3xie1chi1d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二十一世纪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21st centu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4</w:t>
            </w:r>
            <w:r>
              <w:rPr>
                <w:b/>
                <w:bCs/>
              </w:rPr>
              <w:t>shi2yi1shi4</w:t>
            </w:r>
            <w:r>
              <w:rPr/>
              <w:t>ji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结婚了吗 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Are you marrie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jie2hun1le5</w:t>
            </w:r>
            <w:r>
              <w:rPr/>
              <w:t>ma5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听说约翰向玛丽求婚了吗</w:t>
            </w:r>
            <w:r>
              <w:rPr>
                <w:rFonts w:eastAsia="PMingLiU;新細明體" w:cs="PMingLiU;新細明體" w:ascii="PMingLiU;新細明體" w:hAnsi="PMingLiU;新細明體"/>
              </w:rPr>
              <w:t>?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id you hear that John proposed to Marr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ting1shuo1yue1han4xiang4ma3li4</w:t>
            </w:r>
            <w:r>
              <w:rPr>
                <w:b/>
                <w:bCs/>
              </w:rPr>
              <w:t>qiu2hun1le5</w:t>
            </w:r>
            <w:r>
              <w:rPr/>
              <w:t>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们昨天去哪儿吃的饭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ere did you go for dinner yesterda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men5zuo2tian1qu4na3</w:t>
            </w:r>
            <w:r>
              <w:rPr>
                <w:b/>
                <w:bCs/>
              </w:rPr>
              <w:t>er2chi1de5</w:t>
            </w:r>
            <w:r>
              <w:rPr/>
              <w:t>fan4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到车站时，火车已经开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en I arrived at the station, the train had already lef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dao4che1zhan4shi2,huo3che1yi</w:t>
            </w:r>
            <w:r>
              <w:rPr>
                <w:b/>
                <w:bCs/>
              </w:rPr>
              <w:t>3jing1kai1</w:t>
            </w:r>
            <w:r>
              <w:rPr/>
              <w:t>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相信我们会很开心的。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I'm sure we'll have a good ti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xiang1xin4wo3men5hui4</w:t>
            </w:r>
            <w:r>
              <w:rPr>
                <w:b/>
                <w:bCs/>
              </w:rPr>
              <w:t>hen3kai1xin1</w:t>
            </w:r>
            <w:r>
              <w:rPr/>
              <w:t>d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爸爸喜欢喝茶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is father likes to drink te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ba4ba4</w:t>
            </w:r>
            <w:r>
              <w:rPr>
                <w:b/>
                <w:bCs/>
              </w:rPr>
              <w:t>xi3huan1he1</w:t>
            </w:r>
            <w:r>
              <w:rPr/>
              <w:t>cha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百尺杆头更尽一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ke still further prog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3</w:t>
            </w:r>
            <w:r>
              <w:rPr>
                <w:b/>
                <w:bCs/>
              </w:rPr>
              <w:t>chi3gan1tou2</w:t>
            </w:r>
            <w:r>
              <w:rPr/>
              <w:t>geng4jin4yi1bu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两千六百一十六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2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ng3qian1liu4</w:t>
            </w:r>
            <w:r>
              <w:rPr>
                <w:b/>
                <w:bCs/>
              </w:rPr>
              <w:t>bai3yi1shi2</w:t>
            </w:r>
            <w:r>
              <w:rPr/>
              <w:t>liu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办理出国手续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Applying for visas/exit permit/passpor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4</w:t>
            </w:r>
            <w:r>
              <w:rPr>
                <w:b/>
                <w:bCs/>
              </w:rPr>
              <w:t>li3chu1guo2</w:t>
            </w:r>
            <w:r>
              <w:rPr/>
              <w:t>shou3xu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他很</w:t>
            </w:r>
            <w:r>
              <w:rPr>
                <w:rFonts w:ascii="PMingLiU;新細明體" w:hAnsi="PMingLiU;新細明體" w:cs="PMingLiU;新細明體" w:eastAsia="PMingLiU;新細明體"/>
              </w:rPr>
              <w:t>喜欢</w:t>
            </w:r>
            <w:r>
              <w:rPr>
                <w:rFonts w:ascii="PMingLiU;新細明體" w:hAnsi="PMingLiU;新細明體" w:cs="PMingLiU;新細明體"/>
                <w:lang w:eastAsia="zh-CN"/>
              </w:rPr>
              <w:t>古典</w:t>
            </w:r>
            <w:r>
              <w:rPr>
                <w:rFonts w:ascii="PMingLiU;新細明體" w:hAnsi="PMingLiU;新細明體" w:cs="PMingLiU;新細明體" w:eastAsia="PMingLiU;新細明體"/>
              </w:rPr>
              <w:t>音乐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sz w:val="16"/>
                <w:lang w:eastAsia="zh-CN"/>
              </w:rPr>
              <w:t>H</w:t>
            </w:r>
            <w:r>
              <w:rPr>
                <w:sz w:val="16"/>
                <w:lang w:eastAsia="zh-CN"/>
              </w:rPr>
              <w:t>e likes classical music a lo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ta1hen3</w:t>
            </w:r>
            <w:r>
              <w:rPr>
                <w:b/>
                <w:bCs/>
                <w:lang w:eastAsia="zh-CN"/>
              </w:rPr>
              <w:t>xi3huan1gu3</w:t>
            </w:r>
            <w:r>
              <w:rPr>
                <w:lang w:eastAsia="zh-CN"/>
              </w:rPr>
              <w:t>dian3yin1yue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她告诉我她想开公司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he told me she wanted to start a compan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gao4su4</w:t>
            </w:r>
            <w:r>
              <w:rPr>
                <w:b/>
                <w:bCs/>
              </w:rPr>
              <w:t>wo3ta1xiang3</w:t>
            </w:r>
            <w:r>
              <w:rPr/>
              <w:t>kai1gong1si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八点开始工作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start work at 8 o'cloc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ba1</w:t>
            </w:r>
            <w:r>
              <w:rPr>
                <w:b/>
                <w:bCs/>
              </w:rPr>
              <w:t>dian3kai1shi3</w:t>
            </w:r>
            <w:r>
              <w:rPr/>
              <w:t>gong1zuo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种金属比那种硬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metal is harder than that on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</w:t>
            </w:r>
            <w:r>
              <w:rPr>
                <w:b/>
                <w:bCs/>
              </w:rPr>
              <w:t>zhong3jin1shu3</w:t>
            </w:r>
            <w:r>
              <w:rPr/>
              <w:t>bi3nei4zhong3ying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讲英语很流利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speaks English fluentl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jiang3ying1yu3</w:t>
            </w:r>
            <w:r>
              <w:rPr/>
              <w:t>hen3liu2l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哪本书是你的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ich book is your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3</w:t>
            </w:r>
            <w:r>
              <w:rPr>
                <w:b/>
                <w:bCs/>
              </w:rPr>
              <w:t>ben3shu1shi4</w:t>
            </w:r>
            <w:r>
              <w:rPr/>
              <w:t>ni3de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喜欢自己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 like themselv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men5</w:t>
            </w:r>
            <w:r>
              <w:rPr>
                <w:b/>
                <w:bCs/>
              </w:rPr>
              <w:t>xi3huan1zi4</w:t>
            </w:r>
            <w:r>
              <w:rPr/>
              <w:t>ji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每周末去买东西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go shopping every weeken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mei3zhou1mo4</w:t>
            </w:r>
            <w:r>
              <w:rPr/>
              <w:t>qu4mai3dong1xi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有一个问题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have a quest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you3yi1ge4</w:t>
            </w:r>
            <w:r>
              <w:rPr/>
              <w:t>wen4ti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能请你帮个忙吗？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Could you do me a fav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g2qing3</w:t>
            </w:r>
            <w:r>
              <w:rPr>
                <w:b/>
                <w:bCs/>
              </w:rPr>
              <w:t>ni3bang1ge4</w:t>
            </w:r>
            <w:r>
              <w:rPr/>
              <w:t>mang2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是他组织的小组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t is his organized gro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ta1</w:t>
            </w:r>
            <w:r>
              <w:rPr>
                <w:b/>
                <w:bCs/>
              </w:rPr>
              <w:t>zu3zhi1de5</w:t>
            </w:r>
            <w:r>
              <w:rPr/>
              <w:t>xiao3zu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你能把这些苹果带给他们吗？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sz w:val="16"/>
                <w:lang w:eastAsia="zh-CN"/>
              </w:rPr>
              <w:t>Can you bring these apples to the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ni3neng2ba3zhe4xie1ping2guo3dai4</w:t>
            </w:r>
            <w:r>
              <w:rPr>
                <w:b/>
                <w:bCs/>
                <w:lang w:eastAsia="zh-CN"/>
              </w:rPr>
              <w:t>gei3ta1men5</w:t>
            </w:r>
            <w:r>
              <w:rPr>
                <w:lang w:eastAsia="zh-CN"/>
              </w:rPr>
              <w:t>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看过他的那本小说了吗</w:t>
            </w:r>
            <w:r>
              <w:rPr>
                <w:rFonts w:eastAsia="PMingLiU;新細明體" w:cs="PMingLiU;新細明體" w:ascii="PMingLiU;新細明體" w:hAnsi="PMingLiU;新細明體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Have you read that novel of hi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kan4guo4ta1de5na4ben3</w:t>
            </w:r>
            <w:r>
              <w:rPr>
                <w:b/>
                <w:bCs/>
              </w:rPr>
              <w:t>xiao3shuo1le5</w:t>
            </w:r>
            <w:r>
              <w:rPr/>
              <w:t>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玛丽上星期做妈妈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ry gave birth to a baby last wee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3li4</w:t>
            </w:r>
            <w:r>
              <w:rPr>
                <w:b/>
                <w:bCs/>
              </w:rPr>
              <w:t>shang4xing1qi1</w:t>
            </w:r>
            <w:r>
              <w:rPr/>
              <w:t>zuo4ma1ma1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现在他一个人住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Now he lives alon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an4</w:t>
            </w:r>
            <w:r>
              <w:rPr>
                <w:b/>
                <w:bCs/>
              </w:rPr>
              <w:t>zai4ta1yi1</w:t>
            </w:r>
            <w:r>
              <w:rPr/>
              <w:t>ge4ren2zhu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那是我第三次参观那地方了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That was the third time that I had visited the plac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4shi4wo3di4san1</w:t>
            </w:r>
            <w:r>
              <w:rPr>
                <w:b/>
                <w:bCs/>
              </w:rPr>
              <w:t>ci4can1guan1</w:t>
            </w:r>
            <w:r>
              <w:rPr/>
              <w:t>na4di4fang1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我在附近一家快餐店吃午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have my lunch in a snack bar nearb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zai4fu4</w:t>
            </w:r>
            <w:r>
              <w:rPr>
                <w:b/>
                <w:bCs/>
              </w:rPr>
              <w:t>jin4yi1jia1</w:t>
            </w:r>
            <w:r>
              <w:rPr/>
              <w:t>kuai4can1dian4chi1wu3fan4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你看他为人很好</w:t>
            </w:r>
            <w:r>
              <w:rPr>
                <w:rFonts w:cs="PMingLiU;新細明體" w:ascii="PMingLiU;新細明體" w:hAnsi="PMingLiU;新細明體"/>
                <w:lang w:eastAsia="zh-CN"/>
              </w:rPr>
              <w:t>.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rFonts w:eastAsia="PMingLiU;新細明體"/>
                <w:sz w:val="16"/>
              </w:rPr>
              <w:t>You see he is nice to peopl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kan4ta1wei2</w:t>
            </w:r>
            <w:r>
              <w:rPr/>
              <w:t>ren2hen3hao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农历新年一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Chinese New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g2</w:t>
            </w:r>
            <w:r>
              <w:rPr>
                <w:b/>
                <w:bCs/>
              </w:rPr>
              <w:t>li4xin1nian2</w:t>
            </w:r>
            <w:r>
              <w:rPr/>
              <w:t>yi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你换一条吧。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I suggest you change i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huan4yi1tiao2</w:t>
            </w:r>
            <w:r>
              <w:rPr/>
              <w:t>ba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我必须走了。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I have to go now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bi4xu1zou3</w:t>
            </w:r>
            <w:r>
              <w:rPr/>
              <w:t>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我六岁开始上学。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I started school at the age of 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liu4</w:t>
            </w:r>
            <w:r>
              <w:rPr>
                <w:b/>
                <w:bCs/>
              </w:rPr>
              <w:t>sui4kai1shi3</w:t>
            </w:r>
            <w:r>
              <w:rPr/>
              <w:t>shang4xue2.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见一点踪影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No trace to be se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4</w:t>
            </w:r>
            <w:r>
              <w:rPr>
                <w:b/>
                <w:bCs/>
              </w:rPr>
              <w:t>jian4yi1dian3</w:t>
            </w:r>
            <w:r>
              <w:rPr/>
              <w:t>zong1ying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hen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（</w:t>
            </w:r>
            <w:r>
              <w:rPr>
                <w:sz w:val="16"/>
              </w:rPr>
              <w:t>bu</w:t>
            </w:r>
            <w:r>
              <w:rPr>
                <w:sz w:val="16"/>
              </w:rPr>
              <w:t>）</w:t>
            </w:r>
            <w:r>
              <w:rPr>
                <w:sz w:val="16"/>
              </w:rPr>
              <w:t>is followed by a 4th tone, it changes into 2nd ton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们一到那儿电影就开始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movie began as soon as we got the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men5yi1dao4na4er2dian4ying3</w:t>
            </w:r>
            <w:r>
              <w:rPr>
                <w:b/>
                <w:bCs/>
              </w:rPr>
              <w:t>jiu4kai1shi3</w:t>
            </w:r>
            <w:r>
              <w:rPr/>
              <w:t>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好大夫很忙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Good Doctors are bus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o3</w:t>
            </w:r>
            <w:r>
              <w:rPr>
                <w:b/>
                <w:bCs/>
              </w:rPr>
              <w:t>dai4fu1hen3</w:t>
            </w:r>
            <w:r>
              <w:rPr/>
              <w:t>mang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PMingLiU;新細明體" w:hAnsi="PMingLiU;新細明體" w:eastAsia="PMingLiU;新細明體" w:cs="Times New Roman"/>
                <w:b/>
                <w:b/>
                <w:bCs/>
              </w:rPr>
            </w:pPr>
            <w:r>
              <w:rPr>
                <w:rFonts w:ascii="PMingLiU;新細明體" w:hAnsi="PMingLiU;新細明體" w:cs="Times New Roman" w:eastAsia="PMingLiU;新細明體"/>
              </w:rPr>
              <w:t>对不起，第五大街在哪儿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Excuse me. Where is No.5 Stree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i4bu4qi3,di4wu3</w:t>
            </w:r>
            <w:r>
              <w:rPr>
                <w:b/>
                <w:bCs/>
              </w:rPr>
              <w:t>da4jie1zai4</w:t>
            </w:r>
            <w:r>
              <w:rPr/>
              <w:t>na3er2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他去谢京那儿看电视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sz w:val="16"/>
                <w:szCs w:val="20"/>
              </w:rPr>
              <w:t>He went Xie jing’s place to watch TV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qu4</w:t>
            </w:r>
            <w:r>
              <w:rPr>
                <w:b/>
                <w:bCs/>
              </w:rPr>
              <w:t>xie4jing1na4</w:t>
            </w:r>
            <w:r>
              <w:rPr/>
              <w:t>er2kan4dian4shi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冷气机坏了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The air-conditioner is out of ord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3</w:t>
            </w:r>
            <w:r>
              <w:rPr>
                <w:b/>
                <w:bCs/>
              </w:rPr>
              <w:t>qi4ji1huai4</w:t>
            </w:r>
            <w:r>
              <w:rPr/>
              <w:t>le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8"/>
              </w:rPr>
            </w:pPr>
            <w:r>
              <w:rPr>
                <w:rFonts w:ascii="Tahoma" w:hAnsi="Tahoma" w:cs="Tahoma"/>
                <w:color w:val="000000"/>
                <w:szCs w:val="18"/>
              </w:rPr>
              <w:t>更确切的说法是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color w:val="000000"/>
                <w:sz w:val="16"/>
                <w:szCs w:val="18"/>
              </w:rPr>
              <w:t>More exactly words are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g4</w:t>
            </w:r>
            <w:r>
              <w:rPr>
                <w:b/>
                <w:bCs/>
              </w:rPr>
              <w:t>que4qie1de5</w:t>
            </w:r>
            <w:r>
              <w:rPr/>
              <w:t>shuo1fa3shi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8"/>
              </w:rPr>
            </w:pPr>
            <w:r>
              <w:rPr>
                <w:rFonts w:ascii="Tahoma" w:hAnsi="Tahoma" w:cs="Tahoma"/>
                <w:color w:val="000000"/>
                <w:szCs w:val="18"/>
              </w:rPr>
              <w:t>我在去上班的路上吃的早饭。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I had my breakfast on the way to wor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zai4qu4shang4ban1de5lu4</w:t>
            </w:r>
            <w:r>
              <w:rPr>
                <w:b/>
                <w:bCs/>
              </w:rPr>
              <w:t>shang4chi1de5</w:t>
            </w:r>
            <w:r>
              <w:rPr/>
              <w:t>zao3fan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ahoma" w:hAnsi="Tahoma" w:cs="Tahoma"/>
                <w:color w:val="000000"/>
                <w:szCs w:val="18"/>
              </w:rPr>
              <w:t>通过一段时间才能知道谁是认真的朋友</w:t>
            </w:r>
            <w:r>
              <w:rPr>
                <w:rFonts w:cs="Tahoma" w:ascii="Tahoma" w:hAnsi="Tahoma"/>
                <w:color w:val="000000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You have to spend time with people to know who your true friends a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ong1guo4yi1duan4shi2jian1cai2neng2zhi1dao4shei2shi4</w:t>
            </w:r>
            <w:r>
              <w:rPr>
                <w:b/>
                <w:bCs/>
                <w:sz w:val="22"/>
              </w:rPr>
              <w:t>ren4zhen1de5</w:t>
            </w:r>
            <w:r>
              <w:rPr>
                <w:sz w:val="22"/>
              </w:rPr>
              <w:t>peng2you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SimSun;宋体"/>
                <w:lang w:eastAsia="zh-CN"/>
              </w:rPr>
              <w:t>他</w:t>
            </w:r>
            <w:r>
              <w:rPr>
                <w:rFonts w:ascii="SimSun;宋体" w:hAnsi="SimSun;宋体" w:cs="SimSun;宋体" w:eastAsia="MingLiU;細明體"/>
              </w:rPr>
              <w:t>的新書</w:t>
            </w:r>
            <w:r>
              <w:rPr>
                <w:rFonts w:ascii="SimSun;宋体" w:hAnsi="SimSun;宋体" w:cs="SimSun;宋体"/>
                <w:lang w:eastAsia="zh-CN"/>
              </w:rPr>
              <w:t>很好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his new book is very goo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de5xin1shu1</w:t>
            </w:r>
            <w:r>
              <w:rPr/>
              <w:t>hen3hao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我们应该联系多点。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We should try to stay in contact mo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men5ying1gai1</w:t>
            </w:r>
            <w:r>
              <w:rPr/>
              <w:t>lian2xi4duo1dian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你的新衣服是什么颜色的？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What's the color of your new dres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de5xin1yi1</w:t>
            </w:r>
            <w:r>
              <w:rPr/>
              <w:t>fu2shi4shen2me5yan2se4de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进入得知识堂挑战你的智慧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Enters the knowledge hall to challenge your wisdo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n4ru4</w:t>
            </w:r>
            <w:r>
              <w:rPr>
                <w:b/>
                <w:bCs/>
              </w:rPr>
              <w:t>de5zhi1shi2</w:t>
            </w:r>
            <w:r>
              <w:rPr/>
              <w:t>tang2tiao3zhan4ni3de5zhi4hui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谢谢你们的支持和建议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Thank you for your support and suggestions!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e4xie4ni3men5</w:t>
            </w:r>
            <w:r>
              <w:rPr>
                <w:b/>
                <w:bCs/>
              </w:rPr>
              <w:t>de5zhi1chi2</w:t>
            </w:r>
            <w:r>
              <w:rPr/>
              <w:t>he2jian4yi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的花园真漂亮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 a beautiful garden you have!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de5hua1yuan2</w:t>
            </w:r>
            <w:r>
              <w:rPr/>
              <w:t>zhen1piao1liang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SimSun;宋体" w:hAnsi="SimSun;宋体" w:cs="SimSun;宋体"/>
                <w:lang w:eastAsia="zh-CN"/>
              </w:rPr>
              <w:t>他喜欢他</w:t>
            </w:r>
            <w:r>
              <w:rPr>
                <w:rFonts w:ascii="SimSun;宋体" w:hAnsi="SimSun;宋体" w:cs="SimSun;宋体" w:eastAsia="MingLiU;細明體"/>
              </w:rPr>
              <w:t>的新</w:t>
            </w:r>
            <w:r>
              <w:rPr>
                <w:rFonts w:ascii="SimSun;宋体" w:hAnsi="SimSun;宋体" w:cs="SimSun;宋体"/>
                <w:lang w:eastAsia="zh-CN"/>
              </w:rPr>
              <w:t>写字台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H</w:t>
            </w:r>
            <w:r>
              <w:rPr>
                <w:sz w:val="16"/>
                <w:lang w:eastAsia="zh-CN"/>
              </w:rPr>
              <w:t>e like his new des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xi3huan1ta1</w:t>
            </w:r>
            <w:r>
              <w:rPr>
                <w:b/>
                <w:bCs/>
              </w:rPr>
              <w:t>de5xin1xie3</w:t>
            </w:r>
            <w:r>
              <w:rPr/>
              <w:t>zi4tai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什麽风把你吹来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What brings you her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n2</w:t>
            </w:r>
            <w:r>
              <w:rPr>
                <w:b/>
                <w:bCs/>
              </w:rPr>
              <w:t>me5feng1ba3</w:t>
            </w:r>
            <w:r>
              <w:rPr/>
              <w:t>ni3chui1lai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我的烧已经退了。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My fever is gon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de5shao1yi3</w:t>
            </w:r>
            <w:r>
              <w:rPr/>
              <w:t>jing1tui4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高兴地投降了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 gladly surrender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men5gao1xing4</w:t>
            </w:r>
            <w:r>
              <w:rPr/>
              <w:t>di4tou2xiang2le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们的书在家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Our book is at ho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men5</w:t>
            </w:r>
            <w:r>
              <w:rPr>
                <w:b/>
                <w:bCs/>
              </w:rPr>
              <w:t>de5shu1zai4</w:t>
            </w:r>
            <w:r>
              <w:rPr/>
              <w:t>jia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们都不很忙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Are both of you not very bus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men5dou1bu4</w:t>
            </w:r>
            <w:r>
              <w:rPr/>
              <w:t>hen3mang2ma5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没有</w:t>
            </w:r>
            <w:r>
              <w:rPr>
                <w:rFonts w:eastAsia="PMingLiU;新細明體" w:cs="PMingLiU;新細明體" w:ascii="PMingLiU;新細明體" w:hAnsi="PMingLiU;新細明體"/>
              </w:rPr>
              <w:t>,</w:t>
            </w:r>
            <w:r>
              <w:rPr>
                <w:rFonts w:ascii="PMingLiU;新細明體" w:hAnsi="PMingLiU;新細明體" w:cs="PMingLiU;新細明體" w:eastAsia="PMingLiU;新細明體"/>
              </w:rPr>
              <w:t>这儿的都是日本留学生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ones here are all Japanese exchange studen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2you3,zhe4er2</w:t>
            </w:r>
            <w:r>
              <w:rPr>
                <w:b/>
                <w:bCs/>
              </w:rPr>
              <w:t>de5dou1shi4</w:t>
            </w:r>
            <w:r>
              <w:rPr/>
              <w:t>ri4ben3liu2xue2sheng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高兴地帮助了她的舞蹈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gladly helped her da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gao1xing4di4bang1zhu4</w:t>
            </w:r>
            <w:r>
              <w:rPr>
                <w:b/>
                <w:bCs/>
              </w:rPr>
              <w:t>le5ta1de5</w:t>
            </w:r>
            <w:r>
              <w:rPr/>
              <w:t>wu3dao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的玻璃花瓶是残破的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ir glass vase was broke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men5</w:t>
            </w:r>
            <w:r>
              <w:rPr>
                <w:b/>
                <w:bCs/>
              </w:rPr>
              <w:t>de5bo1li5</w:t>
            </w:r>
            <w:r>
              <w:rPr/>
              <w:t>hua1ping2shi4can2po4d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从去年开始一直都在做这个项目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've been working on this project since last yea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men5cong2qu4nian2kai1shi3</w:t>
            </w:r>
            <w:r>
              <w:rPr>
                <w:b/>
                <w:bCs/>
              </w:rPr>
              <w:t>yi1zhi2dou1</w:t>
            </w:r>
            <w:r>
              <w:rPr/>
              <w:t>zai4zuo4zhei4ge4xiang4mu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她和约翰订婚 结婚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he's engaged/married to Joh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he2yue1han4ding4</w:t>
            </w:r>
            <w:r>
              <w:rPr>
                <w:b/>
                <w:bCs/>
              </w:rPr>
              <w:t>hun1jie2hun1</w:t>
            </w:r>
            <w:r>
              <w:rPr/>
              <w:t>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请你帮忙开个门好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ould you please open the door for m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qing3ni3</w:t>
            </w:r>
            <w:r>
              <w:rPr>
                <w:b/>
                <w:bCs/>
              </w:rPr>
              <w:t>bang1mang2kai1</w:t>
            </w:r>
            <w:r>
              <w:rPr/>
              <w:t>ge4men2hao3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将为结婚十周年来个聚会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They'll have a party for their 10th wedding anniversar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men5</w:t>
            </w:r>
            <w:r>
              <w:rPr>
                <w:b/>
                <w:bCs/>
              </w:rPr>
              <w:t>jiang1wei2jie2</w:t>
            </w:r>
            <w:r>
              <w:rPr/>
              <w:t>hun1shi2zhou1nian2lai2ge4ju4hu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每天看多长时间电视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ow long do you watch TV every da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mei3tian1kan4</w:t>
            </w:r>
            <w:r>
              <w:rPr>
                <w:b/>
                <w:bCs/>
              </w:rPr>
              <w:t>duo1chang2shi2</w:t>
            </w:r>
            <w:r>
              <w:rPr/>
              <w:t>jian1dian4shi4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这是中国红茶。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This is Chinese black te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</w:t>
            </w:r>
            <w:r>
              <w:rPr>
                <w:b/>
                <w:bCs/>
              </w:rPr>
              <w:t>zhong1guo2hong2</w:t>
            </w:r>
            <w:r>
              <w:rPr/>
              <w:t>cha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这儿有中国留学生吗？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Are there Chinese exchange students her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er2you3</w:t>
            </w:r>
            <w:r>
              <w:rPr>
                <w:b/>
                <w:bCs/>
              </w:rPr>
              <w:t>zhong1guo2liu2</w:t>
            </w:r>
            <w:r>
              <w:rPr/>
              <w:t>xue2sheng1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必须得走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've got to go now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bi4</w:t>
            </w:r>
            <w:r>
              <w:rPr>
                <w:b/>
                <w:bCs/>
              </w:rPr>
              <w:t>xu1de2zou3</w:t>
            </w:r>
            <w:r>
              <w:rPr/>
              <w:t>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1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他乒乓球打得很好</w:t>
            </w:r>
            <w:r>
              <w:rPr>
                <w:rFonts w:cs="PMingLiU;新細明體" w:ascii="PMingLiU;新細明體" w:hAnsi="PMingLiU;新細明體"/>
                <w:lang w:eastAsia="zh-CN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sz w:val="16"/>
                <w:lang w:eastAsia="zh-CN"/>
              </w:rPr>
              <w:t>H</w:t>
            </w:r>
            <w:r>
              <w:rPr>
                <w:sz w:val="16"/>
                <w:lang w:eastAsia="zh-CN"/>
              </w:rPr>
              <w:t xml:space="preserve">e plays table tennis very well.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ta1ping1</w:t>
            </w:r>
            <w:r>
              <w:rPr>
                <w:rFonts w:eastAsia="PMingLiU;新細明體"/>
                <w:b/>
                <w:bCs/>
              </w:rPr>
              <w:t>pang1qiu2da3</w:t>
            </w:r>
            <w:r>
              <w:rPr>
                <w:rFonts w:eastAsia="PMingLiU;新細明體"/>
              </w:rPr>
              <w:t>de2hen3hao3.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他经常买一些新鲜蔬菜</w:t>
            </w:r>
            <w:r>
              <w:rPr>
                <w:rFonts w:cs="PMingLiU;新細明體" w:ascii="PMingLiU;新細明體" w:hAnsi="PMingLiU;新細明體"/>
                <w:lang w:eastAsia="zh-CN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sz w:val="16"/>
                <w:lang w:eastAsia="zh-CN"/>
              </w:rPr>
              <w:t xml:space="preserve">He often buys some fresh vegetables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ta1</w:t>
            </w:r>
            <w:r>
              <w:rPr>
                <w:rFonts w:eastAsia="PMingLiU;新細明體"/>
                <w:b/>
                <w:bCs/>
              </w:rPr>
              <w:t>jing1chang2mai3</w:t>
            </w:r>
            <w:r>
              <w:rPr>
                <w:rFonts w:eastAsia="PMingLiU;新細明體"/>
              </w:rPr>
              <w:t>yi1xie1xin1xian1shu1ca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他的生活又好又快乐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rFonts w:eastAsia="PMingLiU;新細明體"/>
                <w:sz w:val="16"/>
              </w:rPr>
              <w:t>His life is nice and happ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de5</w:t>
            </w:r>
            <w:r>
              <w:rPr>
                <w:b/>
                <w:bCs/>
              </w:rPr>
              <w:t>sheng1huo2you4</w:t>
            </w:r>
            <w:r>
              <w:rPr/>
              <w:t>hao3you4kuai4le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百尺杆头更尽一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ke still further prog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3chi3</w:t>
            </w:r>
            <w:r>
              <w:rPr>
                <w:b/>
                <w:bCs/>
              </w:rPr>
              <w:t>gan1tou2geng4</w:t>
            </w:r>
            <w:r>
              <w:rPr/>
              <w:t>jin4yi1bu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他们</w:t>
            </w:r>
            <w:r>
              <w:rPr>
                <w:rFonts w:ascii="PMingLiU;新細明體" w:hAnsi="PMingLiU;新細明體" w:cs="PMingLiU;新細明體" w:eastAsia="PMingLiU;新細明體"/>
              </w:rPr>
              <w:t>将在德黑兰再次举行会谈</w:t>
            </w:r>
          </w:p>
          <w:p>
            <w:pPr>
              <w:pStyle w:val="Normal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They  once more will hold the discussion in Teher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men5jiang1zai4de2</w:t>
            </w:r>
            <w:r>
              <w:rPr>
                <w:b/>
                <w:bCs/>
              </w:rPr>
              <w:t>hei1lan2zai4</w:t>
            </w:r>
            <w:r>
              <w:rPr/>
              <w:t>ci4ju3hang2hui4tan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自由漂移的状态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 xml:space="preserve">Free-floating state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4you2</w:t>
            </w:r>
            <w:r>
              <w:rPr>
                <w:b/>
                <w:bCs/>
              </w:rPr>
              <w:t>piao1yi2de5</w:t>
            </w:r>
            <w:r>
              <w:rPr/>
              <w:t>zhuang4ta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穿白衣服的那位小姐是谁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o is the lady in whit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an1bai2</w:t>
            </w:r>
            <w:r>
              <w:rPr>
                <w:b/>
                <w:bCs/>
              </w:rPr>
              <w:t>yi1fu2de5</w:t>
            </w:r>
            <w:r>
              <w:rPr/>
              <w:t>na4wei4xiao3jie3shi4shei2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在一些中国的饭馆吃饭挺便宜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Eating at some restaurants in China is quite chea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4yi1xie1</w:t>
            </w:r>
            <w:r>
              <w:rPr>
                <w:b/>
                <w:bCs/>
              </w:rPr>
              <w:t>zhong1guo2de5</w:t>
            </w:r>
            <w:r>
              <w:rPr/>
              <w:t>fan4guan3chi1fan4ting3pian2yi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PMingLiU;新細明體" w:cs="Times New Roman"/>
              </w:rPr>
            </w:pPr>
            <w:r>
              <w:rPr>
                <w:rFonts w:ascii="Times New Roman" w:hAnsi="Times New Roman" w:cs="Times New Roman" w:eastAsia="PMingLiU;新細明體"/>
              </w:rPr>
              <w:t>他回来吃饭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s he coming to dinne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hui2lai2chi1</w:t>
            </w:r>
            <w:r>
              <w:rPr/>
              <w:t>fan4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能帮忙移一下冰箱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ould you help me remove the refrigerat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g2bang1</w:t>
            </w:r>
            <w:r>
              <w:rPr>
                <w:b/>
                <w:bCs/>
              </w:rPr>
              <w:t>mang2yi2yi1</w:t>
            </w:r>
            <w:r>
              <w:rPr/>
              <w:t>xia4bing1xiang1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喜欢听流行音乐 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like listening to pop music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xi3huan1ting1</w:t>
            </w:r>
            <w:r>
              <w:rPr>
                <w:b/>
                <w:bCs/>
              </w:rPr>
              <w:t>liu2xing2yin1</w:t>
            </w:r>
            <w:r>
              <w:rPr/>
              <w:t>yue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敢越雷池一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are not go one step beyond the prescribed lim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4gan3yue4</w:t>
            </w:r>
            <w:r>
              <w:rPr>
                <w:b/>
                <w:bCs/>
              </w:rPr>
              <w:t>lei2chi2yi1</w:t>
            </w:r>
            <w:r>
              <w:rPr/>
              <w:t>bu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阿拉伯联合酋长国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United Arab Emirat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la1</w:t>
            </w:r>
            <w:r>
              <w:rPr>
                <w:b/>
                <w:bCs/>
              </w:rPr>
              <w:t>bo2Lian2he2</w:t>
            </w:r>
            <w:r>
              <w:rPr/>
              <w:t>qiu2chang2guo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错觉结合的词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 xml:space="preserve">Deceptive word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o4</w:t>
            </w:r>
            <w:r>
              <w:rPr>
                <w:b/>
                <w:bCs/>
              </w:rPr>
              <w:t>jue2jie2he2</w:t>
            </w:r>
            <w:r>
              <w:rPr/>
              <w:t>de5ci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是美国华人吧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You would be Chinese America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shi4mei3</w:t>
            </w:r>
            <w:r>
              <w:rPr>
                <w:b/>
                <w:bCs/>
              </w:rPr>
              <w:t>guo2hua2ren2</w:t>
            </w:r>
            <w:r>
              <w:rPr/>
              <w:t>b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在同俄罗斯官员就解</w:t>
            </w:r>
          </w:p>
          <w:p>
            <w:pPr>
              <w:pStyle w:val="Normal"/>
              <w:rPr/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With Russian officials on solu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4</w:t>
            </w:r>
            <w:r>
              <w:rPr>
                <w:b/>
                <w:bCs/>
              </w:rPr>
              <w:t>tong2e2luo2</w:t>
            </w:r>
            <w:r>
              <w:rPr/>
              <w:t>si1guan1yuan2jiu4jie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阿联酋长国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United Arab Emirates / abb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  <w:r>
              <w:rPr>
                <w:b/>
                <w:bCs/>
              </w:rPr>
              <w:t>lian2qiu2zhang3</w:t>
            </w:r>
            <w:r>
              <w:rPr/>
              <w:t>guo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按下葫芦浮起瓢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olve one problem only to find another cropping 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4xia4hu2</w:t>
            </w:r>
            <w:r>
              <w:rPr>
                <w:b/>
                <w:bCs/>
              </w:rPr>
              <w:t>lu2fu2qi3</w:t>
            </w:r>
            <w:r>
              <w:rPr/>
              <w:t>piao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韩国媒体报道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South Korean media repor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2</w:t>
            </w:r>
            <w:r>
              <w:rPr>
                <w:b/>
                <w:bCs/>
              </w:rPr>
              <w:t>guo2mei2ti3</w:t>
            </w:r>
            <w:r>
              <w:rPr/>
              <w:t>bao4dao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整整一年没见你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t's been a whole year since I last saw yo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zheng3zheng3yi1</w:t>
            </w:r>
            <w:r>
              <w:rPr>
                <w:b/>
                <w:bCs/>
              </w:rPr>
              <w:t>nian2mei2jian4</w:t>
            </w:r>
            <w:r>
              <w:rPr/>
              <w:t>ni3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请问邮局在哪里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ould you tell me where the post office i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ing3wen4</w:t>
            </w:r>
            <w:r>
              <w:rPr>
                <w:b/>
                <w:bCs/>
              </w:rPr>
              <w:t>you2ju2zai4</w:t>
            </w:r>
            <w:r>
              <w:rPr/>
              <w:t>na3li3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来回来去地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backwards and forwar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i2</w:t>
            </w:r>
            <w:r>
              <w:rPr>
                <w:b/>
                <w:bCs/>
              </w:rPr>
              <w:t>hui2lai2qu4</w:t>
            </w:r>
            <w:r>
              <w:rPr/>
              <w:t>de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在鼻牛儿的闹剧中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ardened mucus in the no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4bi2</w:t>
            </w:r>
            <w:r>
              <w:rPr>
                <w:b/>
                <w:bCs/>
              </w:rPr>
              <w:t>niu2er2de5</w:t>
            </w:r>
            <w:r>
              <w:rPr/>
              <w:t>nao4ju4zhong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本德文的是谁的</w:t>
            </w:r>
            <w:r>
              <w:rPr>
                <w:rFonts w:eastAsia="PMingLiU;新細明體" w:cs="PMingLiU;新細明體" w:ascii="PMingLiU;新細明體" w:hAnsi="PMingLiU;新細明體"/>
              </w:rPr>
              <w:t>?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ose German book is thi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ben3</w:t>
            </w:r>
            <w:r>
              <w:rPr>
                <w:b/>
                <w:bCs/>
              </w:rPr>
              <w:t>de2wen2de5</w:t>
            </w:r>
            <w:r>
              <w:rPr/>
              <w:t>shi4shei2de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是的</w:t>
            </w:r>
            <w:r>
              <w:rPr>
                <w:rFonts w:eastAsia="PMingLiU;新細明體" w:cs="PMingLiU;新細明體" w:ascii="PMingLiU;新細明體" w:hAnsi="PMingLiU;新細明體"/>
              </w:rPr>
              <w:t xml:space="preserve">, </w:t>
            </w:r>
            <w:r>
              <w:rPr>
                <w:rFonts w:ascii="PMingLiU;新細明體" w:hAnsi="PMingLiU;新細明體" w:cs="PMingLiU;新細明體" w:eastAsia="PMingLiU;新細明體"/>
              </w:rPr>
              <w:t>我还拿了你的橡皮 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Yes, I have your eraser, to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4de5,wo3</w:t>
            </w:r>
            <w:r>
              <w:rPr>
                <w:b/>
                <w:bCs/>
              </w:rPr>
              <w:t>hai2na2le5</w:t>
            </w:r>
            <w:r>
              <w:rPr/>
              <w:t>ni3de5xiang4pi2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八小时工作制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Eight hour working d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  <w:r>
              <w:rPr>
                <w:b/>
                <w:bCs/>
              </w:rPr>
              <w:t>xiao3shi2gong1</w:t>
            </w:r>
            <w:r>
              <w:rPr/>
              <w:t>zuo4zh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一百五十多年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ore than 1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1bai3</w:t>
            </w:r>
            <w:r>
              <w:rPr>
                <w:b/>
                <w:bCs/>
              </w:rPr>
              <w:t>wu3shi2duo1</w:t>
            </w:r>
            <w:r>
              <w:rPr/>
              <w:t>nian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明天要有时间就给我打个电话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all me tomorrow if you have ti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g2tian1yao4</w:t>
            </w:r>
            <w:r>
              <w:rPr>
                <w:b/>
                <w:bCs/>
              </w:rPr>
              <w:t>you3shi2jian1</w:t>
            </w:r>
            <w:r>
              <w:rPr/>
              <w:t>jiu4gei3.wo3da3ge4dian4hua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北京语言学院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Beijing language institu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3jing1</w:t>
            </w:r>
            <w:r>
              <w:rPr>
                <w:b/>
                <w:bCs/>
              </w:rPr>
              <w:t>yu3yan2xue2</w:t>
            </w:r>
            <w:r>
              <w:rPr/>
              <w:t>yuan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欧洲原子能联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Eurato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1zhou1yuan2</w:t>
            </w:r>
            <w:r>
              <w:rPr>
                <w:b/>
                <w:bCs/>
              </w:rPr>
              <w:t>zi3neng2lian2</w:t>
            </w:r>
            <w:r>
              <w:rPr/>
              <w:t>ying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民以食为天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Food is most important to peop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2</w:t>
            </w:r>
            <w:r>
              <w:rPr>
                <w:b/>
                <w:bCs/>
              </w:rPr>
              <w:t>yi3shi2wei2</w:t>
            </w:r>
            <w:r>
              <w:rPr/>
              <w:t>tia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儿童的扁桃体摘除时须慎重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sz w:val="16"/>
              </w:rPr>
              <w:t>Child's tonsil excises when must be prud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2tong2de5</w:t>
            </w:r>
            <w:r>
              <w:rPr>
                <w:b/>
                <w:bCs/>
              </w:rPr>
              <w:t>bian3tao2ti3</w:t>
            </w:r>
            <w:r>
              <w:rPr/>
              <w:t>zhai1chu2shi2xu1shen4zhong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那是你朋友吗？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Is that your frien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4shi4</w:t>
            </w:r>
            <w:r>
              <w:rPr>
                <w:b/>
                <w:bCs/>
              </w:rPr>
              <w:t>ni3peng2you3</w:t>
            </w:r>
            <w:r>
              <w:rPr/>
              <w:t>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想是我女朋友的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think it is my girl friend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xiang3shi4wo3</w:t>
            </w:r>
            <w:r>
              <w:rPr>
                <w:b/>
                <w:bCs/>
              </w:rPr>
              <w:t>nü3peng2you3</w:t>
            </w:r>
            <w:r>
              <w:rPr/>
              <w:t>d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写完论文，就把它放在抽屉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After I had finished my paper, I put it in the draw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xie3wan2lun4</w:t>
            </w:r>
            <w:r>
              <w:rPr/>
              <w:t>wen2,jiu4ba3ta1fang4zai4chou1ti4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父亲已年过六十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y father is over 60 years ol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fu4qin1</w:t>
            </w:r>
            <w:r>
              <w:rPr>
                <w:b/>
                <w:bCs/>
              </w:rPr>
              <w:t>yi3nian2guo4</w:t>
            </w:r>
            <w:r>
              <w:rPr/>
              <w:t>liu4shi2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电缆调制解调器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able mod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4</w:t>
            </w:r>
            <w:r>
              <w:rPr>
                <w:b/>
                <w:bCs/>
              </w:rPr>
              <w:t>lan3tiao2zhi4</w:t>
            </w:r>
            <w:r>
              <w:rPr/>
              <w:t>jie3diao4qi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可能会呆在家看电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'll probably stay home and watch TV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ke3neng2hui4</w:t>
            </w:r>
            <w:r>
              <w:rPr/>
              <w:t>dai1zai4jia1kan4dian4sh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可能的事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mpossibil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4</w:t>
            </w:r>
            <w:r>
              <w:rPr>
                <w:b/>
                <w:bCs/>
              </w:rPr>
              <w:t>ke3neng2de5</w:t>
            </w:r>
            <w:r>
              <w:rPr/>
              <w:t>shi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 xml:space="preserve">你有什么主意 </w:t>
            </w:r>
            <w:r>
              <w:rPr>
                <w:rFonts w:eastAsia="PMingLiU;新細明體" w:cs="PMingLiU;新細明體" w:ascii="PMingLiU;新細明體" w:hAnsi="PMingLiU;新細明體"/>
              </w:rPr>
              <w:t>?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o you have any ide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you3shen2me5</w:t>
            </w:r>
            <w:r>
              <w:rPr/>
              <w:t>zhu3yi4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您想喝点什么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ould you like something to drink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2xiang3he1</w:t>
            </w:r>
            <w:r>
              <w:rPr>
                <w:b/>
                <w:bCs/>
              </w:rPr>
              <w:t>dian3shen2me5</w:t>
            </w:r>
            <w:r>
              <w:rPr/>
              <w:t>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是学生吗</w:t>
            </w:r>
            <w:r>
              <w:rPr>
                <w:rFonts w:eastAsia="PMingLiU;新細明體" w:cs="PMingLiU;新細明體" w:ascii="PMingLiU;新細明體" w:hAnsi="PMingLiU;新細明體"/>
              </w:rPr>
              <w:t>?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Are you a studen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shi4xue2sheng1</w:t>
            </w:r>
            <w:r>
              <w:rPr/>
              <w:t>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会议延期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meeting is put off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i4</w:t>
            </w:r>
            <w:r>
              <w:rPr>
                <w:b/>
                <w:bCs/>
              </w:rPr>
              <w:t>yi4yan2qi1</w:t>
            </w:r>
            <w:r>
              <w:rPr/>
              <w:t>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三月二十一号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rch 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1yue4</w:t>
            </w:r>
            <w:r>
              <w:rPr>
                <w:b/>
                <w:bCs/>
              </w:rPr>
              <w:t>er4shi2yi1</w:t>
            </w:r>
            <w:r>
              <w:rPr/>
              <w:t>hao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过去常一大早出去散步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used to take a walk in the early morn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guo4</w:t>
            </w:r>
            <w:r>
              <w:rPr>
                <w:b/>
                <w:bCs/>
              </w:rPr>
              <w:t>qu4chang2yi1</w:t>
            </w:r>
            <w:r>
              <w:rPr/>
              <w:t>da4zao3chu1qu4san4bu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很乐意 ，但我恐怕没时间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'm glad to, but I'm afraid I don't have the ti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hen3le4yi4,dan4wo3kong3</w:t>
            </w:r>
            <w:r>
              <w:rPr>
                <w:b/>
                <w:bCs/>
              </w:rPr>
              <w:t>pa4mei2shi2</w:t>
            </w:r>
            <w:r>
              <w:rPr/>
              <w:t>jia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古老师那儿没有电脑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oesn't Teacher Gu have a compute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3lao3shi1</w:t>
            </w:r>
            <w:r>
              <w:rPr>
                <w:b/>
                <w:bCs/>
              </w:rPr>
              <w:t>na4er2mei2</w:t>
            </w:r>
            <w:r>
              <w:rPr/>
              <w:t>you3dian4nao3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按下葫芦浮起瓢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solve one problem only to find another cropping u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4</w:t>
            </w:r>
            <w:r>
              <w:rPr>
                <w:b/>
                <w:bCs/>
              </w:rPr>
              <w:t>xia4hu2lu2</w:t>
            </w:r>
            <w:r>
              <w:rPr/>
              <w:t>fu2qi3piao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PMingLiU;新細明體" w:cs="Times New Roman"/>
              </w:rPr>
            </w:pPr>
            <w:r>
              <w:rPr>
                <w:rFonts w:ascii="Times New Roman" w:hAnsi="Times New Roman" w:cs="Times New Roman" w:eastAsia="PMingLiU;新細明體"/>
              </w:rPr>
              <w:t>我爸爸的是德国的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y father's is a German ca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</w:rPr>
              <w:t>wo3ba4ba4de5</w:t>
            </w:r>
            <w:r>
              <w:rPr>
                <w:rFonts w:eastAsia="SimSun;宋体" w:cs="Times New Roman" w:ascii="Times New Roman" w:hAnsi="Times New Roman"/>
                <w:b/>
                <w:bCs/>
              </w:rPr>
              <w:t>shi4de2guo2</w:t>
            </w:r>
            <w:r>
              <w:rPr>
                <w:rFonts w:eastAsia="SimSun;宋体" w:cs="Times New Roman" w:ascii="Times New Roman" w:hAnsi="Times New Roman"/>
              </w:rPr>
              <w:t>d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座桥有多宽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ow wide is this bridg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</w:t>
            </w:r>
            <w:r>
              <w:rPr>
                <w:b/>
                <w:bCs/>
              </w:rPr>
              <w:t>zuo4qiao2you3</w:t>
            </w:r>
            <w:r>
              <w:rPr/>
              <w:t>duo1kuan1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座楼有多高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's the height of the buildin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</w:t>
            </w:r>
            <w:r>
              <w:rPr>
                <w:b/>
                <w:bCs/>
              </w:rPr>
              <w:t>zuo4lou2you3</w:t>
            </w:r>
            <w:r>
              <w:rPr/>
              <w:t>duo1gao1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认识玛丽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o you know Mar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ren4shi2ma3</w:t>
            </w:r>
            <w:r>
              <w:rPr/>
              <w:t>li4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二十二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'm twenty-two (years old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er4shi2er4</w:t>
            </w:r>
            <w:r>
              <w:rPr/>
              <w:t>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现在是十二月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t's Decemb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an4zai4</w:t>
            </w:r>
            <w:r>
              <w:rPr>
                <w:b/>
                <w:bCs/>
              </w:rPr>
              <w:t>shi4shi2er4</w:t>
            </w:r>
            <w:r>
              <w:rPr/>
              <w:t>yue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电视节目很无聊，所以我早早睡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TV programs were really boring, so I went to bed very earl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4</w:t>
            </w:r>
            <w:r>
              <w:rPr>
                <w:b/>
                <w:bCs/>
              </w:rPr>
              <w:t>shi4jie2mu4</w:t>
            </w:r>
            <w:r>
              <w:rPr/>
              <w:t>hen3wu2liao2,suo3yi3wo3zao3zao3shui4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躺在床上看杂志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read a magazine in b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tang3</w:t>
            </w:r>
            <w:r>
              <w:rPr>
                <w:b/>
                <w:bCs/>
              </w:rPr>
              <w:t>zai4chuang2shang4</w:t>
            </w:r>
            <w:r>
              <w:rPr/>
              <w:t>kan4za2zh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叫什么名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's your nam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ni3</w:t>
            </w:r>
            <w:r>
              <w:rPr>
                <w:b/>
                <w:bCs/>
              </w:rPr>
              <w:t>jiao4shen2me5</w:t>
            </w:r>
            <w:r>
              <w:rPr/>
              <w:t>ming2zi4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是什么茶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 kind of tea is thi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</w:t>
            </w:r>
            <w:r>
              <w:rPr>
                <w:b/>
                <w:bCs/>
              </w:rPr>
              <w:t>shi4shi2me5</w:t>
            </w:r>
            <w:r>
              <w:rPr/>
              <w:t>cha2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知道为什么吗 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o you know wh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zhi1dao4</w:t>
            </w:r>
            <w:r>
              <w:rPr>
                <w:b/>
                <w:bCs/>
              </w:rPr>
              <w:t>wei4shen2me5</w:t>
            </w:r>
            <w:r>
              <w:rPr/>
              <w:t>ma5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SimSun;宋体" w:hAnsi="SimSun;宋体" w:eastAsia="SimSun;宋体" w:cs="Times New Roman"/>
                <w:lang w:eastAsia="zh-CN"/>
              </w:rPr>
            </w:pPr>
            <w:r>
              <w:rPr>
                <w:rFonts w:ascii="SimSun;宋体" w:hAnsi="SimSun;宋体" w:cs="Times New Roman" w:eastAsia="SimSun;宋体"/>
                <w:lang w:eastAsia="zh-CN"/>
              </w:rPr>
              <w:t>你的鞋多大尺寸？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What's the size of your shoe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de5xie2duo1</w:t>
            </w:r>
            <w:r>
              <w:rPr/>
              <w:t>da4chi3cun4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男的学中文</w:t>
            </w:r>
            <w:r>
              <w:rPr>
                <w:rFonts w:cs="SimSun;宋体" w:ascii="SimSun;宋体" w:hAnsi="SimSun;宋体"/>
                <w:lang w:eastAsia="zh-CN"/>
              </w:rPr>
              <w:t>.</w:t>
            </w:r>
          </w:p>
          <w:p>
            <w:pPr>
              <w:pStyle w:val="Normal"/>
              <w:ind w:left="720" w:hanging="720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The boy studies Chine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2</w:t>
            </w:r>
            <w:r>
              <w:rPr>
                <w:b/>
                <w:bCs/>
              </w:rPr>
              <w:t>de5xue2zhong1</w:t>
            </w:r>
            <w:r>
              <w:rPr/>
              <w:t>wen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你们结婚多久了？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How long have you been married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men5jie2hun1</w:t>
            </w:r>
            <w:r>
              <w:rPr/>
              <w:t>duo1jiu3le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电子邮邮件使用说明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nuel for electronic mail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n4</w:t>
            </w:r>
            <w:r>
              <w:rPr>
                <w:b/>
                <w:bCs/>
              </w:rPr>
              <w:t>zi5you2you2</w:t>
            </w:r>
            <w:r>
              <w:rPr/>
              <w:t>jian4shi3yong4shuo1ming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跑的和吉姆一样快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can run as fast as Ji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pao3</w:t>
            </w:r>
            <w:r>
              <w:rPr>
                <w:b/>
                <w:bCs/>
              </w:rPr>
              <w:t>de5he2ji2</w:t>
            </w:r>
            <w:r>
              <w:rPr/>
              <w:t>mu3yi1yang4kua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是我的同学的朋友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's a friend of my classmat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shi4wo3</w:t>
            </w:r>
            <w:r>
              <w:rPr>
                <w:b/>
                <w:bCs/>
              </w:rPr>
              <w:t>de5tong2xue2</w:t>
            </w:r>
            <w:r>
              <w:rPr/>
              <w:t>de5peng2you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们十点半睡觉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e go to bed at 10: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men5shi2dian3</w:t>
            </w:r>
            <w:r>
              <w:rPr/>
              <w:t>ban4shui4jiao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从哪儿来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ere will they come fro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men5cong2na3</w:t>
            </w:r>
            <w:r>
              <w:rPr/>
              <w:t>er2lai2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女的学法文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girl learns Frenc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ü3</w:t>
            </w:r>
            <w:r>
              <w:rPr>
                <w:b/>
                <w:bCs/>
              </w:rPr>
              <w:t>de5xue2fa3</w:t>
            </w:r>
            <w:r>
              <w:rPr/>
              <w:t>wen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记得联系哦。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/>
                <w:sz w:val="16"/>
              </w:rPr>
              <w:t>Keep in touch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4</w:t>
            </w:r>
            <w:r>
              <w:rPr>
                <w:b/>
                <w:bCs/>
              </w:rPr>
              <w:t>de5lian2xi4</w:t>
            </w:r>
            <w:r>
              <w:rPr/>
              <w:t>o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们学院有很多留学生 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There are a lot of foreign students in our colleg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men5xue2yuan4</w:t>
            </w:r>
            <w:r>
              <w:rPr/>
              <w:t>you3hen3duo1liu2xue2sheng1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什么时候下班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 time do you finish your work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shen2</w:t>
            </w:r>
            <w:r>
              <w:rPr>
                <w:b/>
                <w:bCs/>
              </w:rPr>
              <w:t>me5shi2hou4</w:t>
            </w:r>
            <w:r>
              <w:rPr/>
              <w:t>xia4ban1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谁叫你们来这儿借书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o asked/told you to come here to borrow book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i2jiao4ni3</w:t>
            </w:r>
            <w:r>
              <w:rPr>
                <w:b/>
                <w:bCs/>
              </w:rPr>
              <w:t>men5lai2zhe4</w:t>
            </w:r>
            <w:r>
              <w:rPr/>
              <w:t>er2jie4shu1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他们学得很快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T</w:t>
            </w:r>
            <w:r>
              <w:rPr>
                <w:sz w:val="16"/>
                <w:lang w:eastAsia="zh-CN"/>
              </w:rPr>
              <w:t>hey learned very fast</w:t>
            </w:r>
            <w:r>
              <w:rPr>
                <w:rFonts w:cs="SimSun;宋体" w:ascii="SimSun;宋体" w:hAnsi="SimSun;宋体"/>
                <w:lang w:eastAsia="zh-CN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men5xue2de5</w:t>
            </w:r>
            <w:r>
              <w:rPr/>
              <w:t>hen3kua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我住在自己的房子里。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SimSun;宋体" w:cs="Times New Roman"/>
                <w:sz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lang w:eastAsia="zh-CN"/>
              </w:rPr>
              <w:t>I live in my own hou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zhu4zai4zi4ji3</w:t>
            </w:r>
            <w:r>
              <w:rPr>
                <w:b/>
                <w:bCs/>
              </w:rPr>
              <w:t>de5fang2zi5</w:t>
            </w:r>
            <w:r>
              <w:rPr/>
              <w:t>li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cs="SimSun;宋体" w:ascii="SimSun;宋体" w:hAnsi="SimSun;宋体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cs="SimSun;宋体" w:ascii="SimSun;宋体" w:hAnsi="SimSun;宋体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见一点踪影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No trace to be se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4jian4</w:t>
            </w:r>
            <w:r>
              <w:rPr>
                <w:b/>
                <w:bCs/>
              </w:rPr>
              <w:t>yi1dian3zong1</w:t>
            </w:r>
            <w:r>
              <w:rPr/>
              <w:t>ying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hen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（</w:t>
            </w:r>
            <w:r>
              <w:rPr>
                <w:sz w:val="16"/>
              </w:rPr>
              <w:t>bu</w:t>
            </w:r>
            <w:r>
              <w:rPr>
                <w:sz w:val="16"/>
              </w:rPr>
              <w:t>）</w:t>
            </w:r>
            <w:r>
              <w:rPr>
                <w:sz w:val="16"/>
              </w:rPr>
              <w:t>is followed by a 4th tone, it changes into 2nd ton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真想知道我怎么想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o you really want to know what I think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zhen1xiang3zhi1</w:t>
            </w:r>
            <w:r>
              <w:rPr/>
              <w:t>dao4wo3zen3me5xiang3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能帮我关一下窗户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ould you mind closing the window for m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g2</w:t>
            </w:r>
            <w:r>
              <w:rPr>
                <w:b/>
                <w:bCs/>
              </w:rPr>
              <w:t>bang1wo3guan1</w:t>
            </w:r>
            <w:r>
              <w:rPr/>
              <w:t>yi1xia4chuang1hu4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请帮我拿下外套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Get me my coat, plea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ing3</w:t>
            </w:r>
            <w:r>
              <w:rPr>
                <w:b/>
                <w:bCs/>
              </w:rPr>
              <w:t>bang1wo3na2</w:t>
            </w:r>
            <w:r>
              <w:rPr/>
              <w:t>xia4wai4tao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七点离开办公室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leave the office at 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qi1dian3li2</w:t>
            </w:r>
            <w:r>
              <w:rPr/>
              <w:t>kai1ban4gong1sh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今天感觉怎么样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ow are you feeling toda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jin1</w:t>
            </w:r>
            <w:r>
              <w:rPr>
                <w:b/>
                <w:bCs/>
              </w:rPr>
              <w:t>tian1gan3jue2</w:t>
            </w:r>
            <w:r>
              <w:rPr/>
              <w:t>zen3me5yang4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这段时间你好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</w:rPr>
              <w:t>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ow have you been these day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duan4shi2</w:t>
            </w:r>
            <w:r>
              <w:rPr>
                <w:b/>
                <w:bCs/>
              </w:rPr>
              <w:t>jian1ni3hao3</w:t>
            </w:r>
            <w:r>
              <w:rPr/>
              <w:t>ma5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昨天我也不太高兴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Yesterday I was not too happ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o2</w:t>
            </w:r>
            <w:r>
              <w:rPr>
                <w:b/>
                <w:bCs/>
              </w:rPr>
              <w:t>tian1wo3ye3</w:t>
            </w:r>
            <w:r>
              <w:rPr/>
              <w:t>bu4tai4gao1xing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hen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（</w:t>
            </w:r>
            <w:r>
              <w:rPr>
                <w:sz w:val="16"/>
              </w:rPr>
              <w:t>bu</w:t>
            </w:r>
            <w:r>
              <w:rPr>
                <w:sz w:val="16"/>
              </w:rPr>
              <w:t>）</w:t>
            </w:r>
            <w:r>
              <w:rPr>
                <w:sz w:val="16"/>
              </w:rPr>
              <w:t>is followed by a 4th tone, it changes into 2nd ton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他说你的包很好看</w:t>
            </w:r>
            <w:r>
              <w:rPr>
                <w:rFonts w:cs="PMingLiU;新細明體" w:ascii="PMingLiU;新細明體" w:hAnsi="PMingLiU;新細明體"/>
                <w:lang w:eastAsia="zh-CN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cs="PMingLiU;新細明體" w:ascii="PMingLiU;新細明體" w:hAnsi="PMingLiU;新細明體"/>
                <w:sz w:val="16"/>
                <w:lang w:eastAsia="zh-CN"/>
              </w:rPr>
              <w:t xml:space="preserve">He said </w:t>
            </w:r>
            <w:r>
              <w:rPr>
                <w:rFonts w:cs="PMingLiU;新細明體" w:ascii="PMingLiU;新細明體" w:hAnsi="PMingLiU;新細明體"/>
                <w:sz w:val="16"/>
                <w:lang w:eastAsia="zh-CN"/>
              </w:rPr>
              <w:t xml:space="preserve">your </w:t>
            </w:r>
            <w:r>
              <w:rPr>
                <w:rFonts w:cs="PMingLiU;新細明體" w:ascii="PMingLiU;新細明體" w:hAnsi="PMingLiU;新細明體"/>
                <w:sz w:val="16"/>
                <w:lang w:eastAsia="zh-CN"/>
              </w:rPr>
              <w:t>bag looks very nic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ta1shuo1ni3de5</w:t>
            </w:r>
            <w:r>
              <w:rPr>
                <w:b/>
                <w:bCs/>
                <w:lang w:eastAsia="zh-CN"/>
              </w:rPr>
              <w:t>bao1hen3hao3</w:t>
            </w:r>
            <w:r>
              <w:rPr>
                <w:lang w:eastAsia="zh-CN"/>
              </w:rPr>
              <w:t>kan4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我刚好赶上。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I was just on ti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wo3</w:t>
            </w:r>
            <w:r>
              <w:rPr>
                <w:b/>
                <w:bCs/>
                <w:lang w:eastAsia="zh-CN"/>
              </w:rPr>
              <w:t>gang1hao3gan3</w:t>
            </w:r>
            <w:r>
              <w:rPr>
                <w:lang w:eastAsia="zh-CN"/>
              </w:rPr>
              <w:t>shang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PMingLiU;新細明體" w:hAnsi="PMingLiU;新細明體" w:eastAsia="SimSun;宋体" w:cs="Times New Roman"/>
                <w:lang w:eastAsia="zh-CN"/>
              </w:rPr>
            </w:pPr>
            <w:r>
              <w:rPr>
                <w:rFonts w:ascii="PMingLiU;新細明體" w:hAnsi="PMingLiU;新細明體" w:cs="Times New Roman" w:eastAsia="SimSun;宋体"/>
                <w:lang w:eastAsia="zh-CN"/>
              </w:rPr>
              <w:t>你的英语很好。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Your English is very goo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ni3de5</w:t>
            </w:r>
            <w:r>
              <w:rPr>
                <w:b/>
                <w:bCs/>
                <w:lang w:eastAsia="zh-CN"/>
              </w:rPr>
              <w:t>ying1yu3hen3</w:t>
            </w:r>
            <w:r>
              <w:rPr>
                <w:lang w:eastAsia="zh-CN"/>
              </w:rPr>
              <w:t>hao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请帮我个忙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Please give me a han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ing3</w:t>
            </w:r>
            <w:r>
              <w:rPr>
                <w:b/>
                <w:bCs/>
              </w:rPr>
              <w:t>bang1wo3ge4</w:t>
            </w:r>
            <w:r>
              <w:rPr/>
              <w:t>mang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每天早上我八点起床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get up at 8 every morn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i3</w:t>
            </w:r>
            <w:r>
              <w:rPr>
                <w:b/>
                <w:bCs/>
              </w:rPr>
              <w:t>tian1zao3shang4</w:t>
            </w:r>
            <w:r>
              <w:rPr/>
              <w:t>wo3ba1dian3qi3chuang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她每天都起早，每天早上都要锻炼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She gets up early, and does physical exercise every morn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mei3tian1dou1qi3zao3,mei3</w:t>
            </w:r>
            <w:r>
              <w:rPr>
                <w:b/>
                <w:bCs/>
              </w:rPr>
              <w:t>tian1zao3shang4</w:t>
            </w:r>
            <w:r>
              <w:rPr/>
              <w:t>dou1yao4duan4lian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明天打算什么时候去机场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 time are you going to leave for the airport tomorrow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ming2</w:t>
            </w:r>
            <w:r>
              <w:rPr>
                <w:b/>
                <w:bCs/>
              </w:rPr>
              <w:t>tian1da3suan4</w:t>
            </w:r>
            <w:r>
              <w:rPr/>
              <w:t>shen2me5shi2hou4qu4ji1chang3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只</w:t>
            </w:r>
            <w:r>
              <w:rPr>
                <w:rFonts w:ascii="PMingLiU;新細明體" w:hAnsi="PMingLiU;新細明體" w:cs="PMingLiU;新細明體" w:eastAsia="PMingLiU;新細明體"/>
              </w:rPr>
              <w:t>安抚子响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omforts the child sou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i3</w:t>
            </w:r>
            <w:r>
              <w:rPr>
                <w:b/>
                <w:bCs/>
              </w:rPr>
              <w:t>an1fu3zi5</w:t>
            </w:r>
            <w:r>
              <w:rPr/>
              <w:t>xiang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PMingLiU;新細明體" w:hAnsi="PMingLiU;新細明體" w:eastAsia="PMingLiU;新細明體" w:cs="Times New Roman"/>
              </w:rPr>
            </w:pPr>
            <w:r>
              <w:rPr>
                <w:rFonts w:ascii="PMingLiU;新細明體" w:hAnsi="PMingLiU;新細明體" w:cs="Times New Roman" w:eastAsia="PMingLiU;新細明體"/>
              </w:rPr>
              <w:t>他们将在下周五的会上讨论这个问题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're going to discuss it at the meeting next Frida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men5jiang1zai4xia4</w:t>
            </w:r>
            <w:r>
              <w:rPr>
                <w:b/>
                <w:bCs/>
              </w:rPr>
              <w:t>zhou1wu3de5</w:t>
            </w:r>
            <w:r>
              <w:rPr/>
              <w:t>hui4shang4tao3lun4zhei4ge4wen4ti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昨天我的宠物猫丢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lost my pet cat yesterda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o2</w:t>
            </w:r>
            <w:r>
              <w:rPr>
                <w:b/>
                <w:bCs/>
              </w:rPr>
              <w:t>tian1wo3de5</w:t>
            </w:r>
            <w:r>
              <w:rPr/>
              <w:t>chong3wu4mao1diu1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彼一时此一时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at was one situation and this is another – times have chang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3yi1</w:t>
            </w:r>
            <w:r>
              <w:rPr>
                <w:b/>
                <w:bCs/>
              </w:rPr>
              <w:t>shi2ci3yi1</w:t>
            </w:r>
            <w:r>
              <w:rPr/>
              <w:t>shi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轻微打开推挤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o open push lightl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ing1</w:t>
            </w:r>
            <w:r>
              <w:rPr>
                <w:b/>
                <w:bCs/>
              </w:rPr>
              <w:t>wei2da3kai1</w:t>
            </w:r>
            <w:r>
              <w:rPr/>
              <w:t>tui1ji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PMingLiU;新細明體" w:hAnsi="PMingLiU;新細明體" w:eastAsia="PMingLiU;新細明體" w:cs="Times New Roman"/>
              </w:rPr>
            </w:pPr>
            <w:r>
              <w:rPr>
                <w:rFonts w:ascii="PMingLiU;新細明體" w:hAnsi="PMingLiU;新細明體" w:cs="Times New Roman" w:eastAsia="PMingLiU;新細明體"/>
              </w:rPr>
              <w:t>我从我家来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came from my ho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cong2wo3jia1</w:t>
            </w:r>
            <w:r>
              <w:rPr/>
              <w:t>lai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颗红宝石到底有什么神奇的作用呢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This ruby has any mysterious fun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ke1</w:t>
            </w:r>
            <w:r>
              <w:rPr>
                <w:b/>
                <w:bCs/>
              </w:rPr>
              <w:t>hong2bao3shi2</w:t>
            </w:r>
            <w:r>
              <w:rPr/>
              <w:t>dao4di3you3shen2mo5shen2qi2de5zuo4yong4ne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她男朋友常常从台湾来看她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r boyfriend frequently comes from Taiwan to see h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nan2</w:t>
            </w:r>
            <w:r>
              <w:rPr>
                <w:b/>
                <w:bCs/>
              </w:rPr>
              <w:t>peng2you3chang2</w:t>
            </w:r>
            <w:r>
              <w:rPr/>
              <w:t>chang2cong2tai2wan1lai2kan4ta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只能走楼梯了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You have to use the stai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zhi3</w:t>
            </w:r>
            <w:r>
              <w:rPr>
                <w:b/>
                <w:bCs/>
              </w:rPr>
              <w:t>neng2zou3lou2</w:t>
            </w:r>
            <w:r>
              <w:rPr/>
              <w:t>ti1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这些人有好多新闻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T</w:t>
            </w:r>
            <w:r>
              <w:rPr>
                <w:sz w:val="16"/>
                <w:lang w:eastAsia="zh-CN"/>
              </w:rPr>
              <w:t>hese people have a lot of new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xie1</w:t>
            </w:r>
            <w:r>
              <w:rPr>
                <w:b/>
                <w:bCs/>
              </w:rPr>
              <w:t>ren2you3hao3</w:t>
            </w:r>
            <w:r>
              <w:rPr/>
              <w:t>duo1xin1wen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感谢你为我指路</w:t>
            </w:r>
            <w:r>
              <w:rPr>
                <w:rFonts w:ascii="PMingLiU;新細明體" w:hAnsi="PMingLiU;新細明體" w:cs="PMingLiU;新細明體" w:eastAsia="PMingLiU;新細明體"/>
                <w:lang w:eastAsia="zh-CN"/>
              </w:rPr>
              <w:t xml:space="preserve"> </w:t>
            </w:r>
            <w:r>
              <w:rPr>
                <w:rFonts w:ascii="PMingLiU;新細明體" w:hAnsi="PMingLiU;新細明體" w:cs="PMingLiU;新細明體"/>
                <w:lang w:eastAsia="zh-CN"/>
              </w:rPr>
              <w:t>。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Thank you for direction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3xie4ni3</w:t>
            </w:r>
            <w:r>
              <w:rPr>
                <w:b/>
                <w:bCs/>
              </w:rPr>
              <w:t>wei2wo3zhi3</w:t>
            </w:r>
            <w:r>
              <w:rPr/>
              <w:t>lu4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他曾与我是邻居。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He used to live in my neighborhoo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ceng2yu3wo3</w:t>
            </w:r>
            <w:r>
              <w:rPr/>
              <w:t>shi4lin2ju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要问长颈鹿什么长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o you live with your parent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o4wen4</w:t>
            </w:r>
            <w:r>
              <w:rPr>
                <w:b/>
                <w:bCs/>
              </w:rPr>
              <w:t>chang2jing3lu4</w:t>
            </w:r>
            <w:r>
              <w:rPr/>
              <w:t>shen2me5chang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们认识有六年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e have known each other for 6 yea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men5ren4</w:t>
            </w:r>
            <w:r>
              <w:rPr>
                <w:b/>
                <w:bCs/>
              </w:rPr>
              <w:t>shi2you3liu4</w:t>
            </w:r>
            <w:r>
              <w:rPr/>
              <w:t>nian2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和你父母住一起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don’t have a quest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he2ni3fu4</w:t>
            </w:r>
            <w:r>
              <w:rPr/>
              <w:t>mu3zhu4yi1qi3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三楼有厕所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s there a rest room on the third flo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1</w:t>
            </w:r>
            <w:r>
              <w:rPr>
                <w:b/>
                <w:bCs/>
              </w:rPr>
              <w:t>lou2you3ce4</w:t>
            </w:r>
            <w:r>
              <w:rPr/>
              <w:t>suo3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这是</w:t>
            </w:r>
            <w:r>
              <w:rPr>
                <w:rFonts w:ascii="PMingLiU;新細明體" w:hAnsi="PMingLiU;新細明體" w:cs="PMingLiU;新細明體" w:eastAsia="PMingLiU;新細明體"/>
              </w:rPr>
              <w:t>向日葵秕子率增多的原因</w:t>
            </w:r>
          </w:p>
          <w:p>
            <w:pPr>
              <w:pStyle w:val="TextBody"/>
              <w:rPr>
                <w:rFonts w:ascii="Times New Roman" w:hAnsi="Times New Roman" w:eastAsia="PMingLiU;新細明體" w:cs="Times New Roman"/>
              </w:rPr>
            </w:pPr>
            <w:r>
              <w:rPr>
                <w:rFonts w:eastAsia="PMingLiU;新細明體" w:cs="Times New Roman" w:ascii="Times New Roman" w:hAnsi="Times New Roman"/>
              </w:rPr>
              <w:t>This is the reason for the increase of the sunflower se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xiang4ri4</w:t>
            </w:r>
            <w:r>
              <w:rPr>
                <w:b/>
                <w:bCs/>
              </w:rPr>
              <w:t>kui2bi3zi5</w:t>
            </w:r>
            <w:r>
              <w:rPr/>
              <w:t>luu4zeng1duo1de5yuan2yi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这个商场有很多新鲜蔬菜</w:t>
            </w:r>
            <w:r>
              <w:rPr>
                <w:rFonts w:cs="PMingLiU;新細明體" w:ascii="PMingLiU;新細明體" w:hAnsi="PMingLiU;新細明體"/>
                <w:lang w:eastAsia="zh-CN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cs="PMingLiU;新細明體" w:ascii="PMingLiU;新細明體" w:hAnsi="PMingLiU;新細明體"/>
                <w:sz w:val="18"/>
                <w:lang w:eastAsia="zh-CN"/>
              </w:rPr>
              <w:t>T</w:t>
            </w:r>
            <w:r>
              <w:rPr>
                <w:rFonts w:cs="PMingLiU;新細明體" w:ascii="PMingLiU;新細明體" w:hAnsi="PMingLiU;新細明體"/>
                <w:sz w:val="18"/>
                <w:lang w:eastAsia="zh-CN"/>
              </w:rPr>
              <w:t>here are a lot of fresh vegetables in this sto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 w:cs="PMingLiU;新細明體" w:ascii="PMingLiU;新細明體" w:hAnsi="PMingLiU;新細明體"/>
              </w:rPr>
              <w:t>zhei4ge4shang1chang3</w:t>
            </w:r>
            <w:r>
              <w:rPr>
                <w:rFonts w:eastAsia="PMingLiU;新細明體" w:cs="PMingLiU;新細明體" w:ascii="PMingLiU;新細明體" w:hAnsi="PMingLiU;新細明體"/>
                <w:b/>
                <w:bCs/>
              </w:rPr>
              <w:t>you3hen3duo1</w:t>
            </w:r>
            <w:r>
              <w:rPr>
                <w:rFonts w:eastAsia="PMingLiU;新細明體" w:cs="PMingLiU;新細明體" w:ascii="PMingLiU;新細明體" w:hAnsi="PMingLiU;新細明體"/>
              </w:rPr>
              <w:t>xin1xian1shu1ca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凯特比我聪明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Kate is smarter than 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3te4</w:t>
            </w:r>
            <w:r>
              <w:rPr>
                <w:b/>
                <w:bCs/>
              </w:rPr>
              <w:t>bi3wo3cong1</w:t>
            </w:r>
            <w:r>
              <w:rPr/>
              <w:t>ming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从古老师那儿来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’ll come from Teacher Gu's plac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2</w:t>
            </w:r>
            <w:r>
              <w:rPr>
                <w:b/>
                <w:bCs/>
              </w:rPr>
              <w:t>gu3lao3shi1</w:t>
            </w:r>
            <w:r>
              <w:rPr/>
              <w:t>na4er2lai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们汉语老师姓王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Our Chinese teacher’s last name is Wa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men5han4</w:t>
            </w:r>
            <w:r>
              <w:rPr>
                <w:b/>
                <w:bCs/>
              </w:rPr>
              <w:t>yu3lao3shi1</w:t>
            </w:r>
            <w:r>
              <w:rPr/>
              <w:t>xing4wang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听见闹钟了，但我捱到九点才起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heard the clock, but I didn't get up until 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ting1jian4nao4zhong1le5,dan4wo3ai2dao4</w:t>
            </w:r>
            <w:r>
              <w:rPr>
                <w:b/>
                <w:bCs/>
              </w:rPr>
              <w:t>jiu3dian3cai2</w:t>
            </w:r>
            <w:r>
              <w:rPr/>
              <w:t>qi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矮子里拔将军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hoose the best person availa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3</w:t>
            </w:r>
            <w:r>
              <w:rPr>
                <w:b/>
                <w:bCs/>
              </w:rPr>
              <w:t>zi3li3ba2</w:t>
            </w:r>
            <w:r>
              <w:rPr/>
              <w:t>jiang1ju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自从我上次来这里已经有很长时间了。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It has been a long time since I last came he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4cong2wo3shang4ci4lai2zhe4li3yi3jing1</w:t>
            </w:r>
            <w:r>
              <w:rPr>
                <w:b/>
                <w:bCs/>
              </w:rPr>
              <w:t>you3hen3chang2</w:t>
            </w:r>
            <w:r>
              <w:rPr/>
              <w:t>shi2jian1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他经常想</w:t>
            </w:r>
            <w:r>
              <w:rPr>
                <w:rFonts w:ascii="Tahoma" w:hAnsi="Tahoma" w:cs="Tahoma"/>
                <w:color w:val="000000"/>
                <w:szCs w:val="18"/>
              </w:rPr>
              <w:t>那几</w:t>
            </w: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个朋友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 xml:space="preserve">He often </w:t>
            </w:r>
            <w:r>
              <w:rPr>
                <w:sz w:val="16"/>
                <w:lang w:eastAsia="zh-CN"/>
              </w:rPr>
              <w:t>thinks</w:t>
            </w:r>
            <w:r>
              <w:rPr>
                <w:sz w:val="16"/>
                <w:lang w:eastAsia="zh-CN"/>
              </w:rPr>
              <w:t xml:space="preserve"> about those friend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1jing1chang2</w:t>
            </w:r>
            <w:r>
              <w:rPr>
                <w:b/>
                <w:bCs/>
              </w:rPr>
              <w:t>xiang3na3ji3</w:t>
            </w:r>
            <w:r>
              <w:rPr/>
              <w:t>ge4peng2you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cs="Times New Roman" w:ascii="Times New Roman" w:hAnsi="Times New Roman"/>
              </w:rPr>
              <w:t>3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我比我姐小两岁。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8"/>
                <w:lang w:eastAsia="zh-CN"/>
              </w:rPr>
              <w:t>I'm two years younger than my sist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o3bi3wo3</w:t>
            </w:r>
            <w:r>
              <w:rPr>
                <w:b/>
                <w:bCs/>
              </w:rPr>
              <w:t>jie3xiao3liang3</w:t>
            </w:r>
            <w:r>
              <w:rPr/>
              <w:t>su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东亚图书馆有很多东亚语言书。</w:t>
            </w:r>
          </w:p>
          <w:p>
            <w:pPr>
              <w:pStyle w:val="Normal"/>
              <w:rPr>
                <w:color w:val="000000"/>
                <w:sz w:val="16"/>
                <w:szCs w:val="18"/>
                <w:lang w:eastAsia="zh-CN"/>
              </w:rPr>
            </w:pPr>
            <w:r>
              <w:rPr>
                <w:color w:val="000000"/>
                <w:sz w:val="16"/>
                <w:szCs w:val="18"/>
                <w:lang w:eastAsia="zh-CN"/>
              </w:rPr>
              <w:t>There is a lot of East Asian language books in the East Asian librar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ong1ya4tu2shu1</w:t>
            </w:r>
            <w:r>
              <w:rPr>
                <w:b/>
                <w:bCs/>
              </w:rPr>
              <w:t>guan3you3hen3</w:t>
            </w:r>
            <w:r>
              <w:rPr/>
              <w:t>duo1dong1ya4yu3yan2shu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到家以后，我会给你打电话。</w:t>
            </w:r>
          </w:p>
          <w:p>
            <w:pPr>
              <w:pStyle w:val="Normal"/>
              <w:rPr>
                <w:color w:val="000000"/>
                <w:sz w:val="16"/>
                <w:szCs w:val="18"/>
                <w:lang w:eastAsia="zh-CN"/>
              </w:rPr>
            </w:pPr>
            <w:r>
              <w:rPr>
                <w:color w:val="000000"/>
                <w:sz w:val="16"/>
                <w:szCs w:val="18"/>
                <w:lang w:eastAsia="zh-CN"/>
              </w:rPr>
              <w:t>After I get home, I'll call yo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ao4jia1yi3hou4,wo3hui4</w:t>
            </w:r>
            <w:r>
              <w:rPr>
                <w:b/>
                <w:bCs/>
              </w:rPr>
              <w:t>gei3ni3da3</w:t>
            </w:r>
            <w:r>
              <w:rPr/>
              <w:t>dian4hua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你昨天早上几点起床？</w:t>
            </w:r>
          </w:p>
          <w:p>
            <w:pPr>
              <w:pStyle w:val="Normal"/>
              <w:rPr>
                <w:color w:val="000000"/>
                <w:sz w:val="16"/>
                <w:szCs w:val="18"/>
                <w:lang w:eastAsia="zh-CN"/>
              </w:rPr>
            </w:pPr>
            <w:r>
              <w:rPr>
                <w:color w:val="000000"/>
                <w:sz w:val="16"/>
                <w:szCs w:val="18"/>
                <w:lang w:eastAsia="zh-CN"/>
              </w:rPr>
              <w:t>When did you get up yesterday mornin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i3zuo2tian1zao3shang4</w:t>
            </w:r>
            <w:r>
              <w:rPr>
                <w:b/>
                <w:bCs/>
              </w:rPr>
              <w:t>ji3dian3qi3</w:t>
            </w:r>
            <w:r>
              <w:rPr/>
              <w:t>chuang2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弟弟比你妹妹高一倍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y brother is twice as tall as your sist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di4di4</w:t>
            </w:r>
            <w:r>
              <w:rPr>
                <w:b/>
                <w:bCs/>
              </w:rPr>
              <w:t>bi3ni3mei4</w:t>
            </w:r>
            <w:r>
              <w:rPr/>
              <w:t>mei4gao1yi1be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PMingLiU;新細明體" w:hAnsi="PMingLiU;新細明體" w:eastAsia="PMingLiU;新細明體" w:cs="Times New Roman"/>
              </w:rPr>
            </w:pPr>
            <w:r>
              <w:rPr>
                <w:rFonts w:ascii="PMingLiU;新細明體" w:hAnsi="PMingLiU;新細明體" w:cs="Times New Roman" w:eastAsia="PMingLiU;新細明體"/>
              </w:rPr>
              <w:t>下午六点我下班了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I finished my work at 6 p.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a4wu3liu4dian</w:t>
            </w:r>
            <w:r>
              <w:rPr>
                <w:b/>
                <w:bCs/>
              </w:rPr>
              <w:t>3wo3xia4</w:t>
            </w:r>
            <w:r>
              <w:rPr/>
              <w:t>ban1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有两个孩子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has two childre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you3liang3ge4</w:t>
            </w:r>
            <w:r>
              <w:rPr/>
              <w:t>hai2zi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你明天上午准备干什么？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sz w:val="18"/>
                <w:lang w:eastAsia="zh-CN"/>
              </w:rPr>
              <w:t>What do you plan to do tomorrow morning?</w:t>
            </w:r>
            <w:r>
              <w:rPr>
                <w:sz w:val="18"/>
                <w:lang w:eastAsia="zh-CN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ni3ming2tian1shang4</w:t>
            </w:r>
            <w:r>
              <w:rPr>
                <w:b/>
                <w:bCs/>
                <w:lang w:eastAsia="zh-CN"/>
              </w:rPr>
              <w:t>wu3zhun3bei4</w:t>
            </w:r>
            <w:r>
              <w:rPr>
                <w:lang w:eastAsia="zh-CN"/>
              </w:rPr>
              <w:t>gan4shen2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看了一整晚的电视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I've been watching TV all nigh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kan4le5yi1</w:t>
            </w:r>
            <w:r>
              <w:rPr>
                <w:b/>
                <w:bCs/>
              </w:rPr>
              <w:t>zheng3wan3de5</w:t>
            </w:r>
            <w:r>
              <w:rPr/>
              <w:t>dian4sh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PMingLiU;新細明體" w:hAnsi="PMingLiU;新細明體" w:eastAsia="PMingLiU;新細明體" w:cs="Times New Roman"/>
              </w:rPr>
            </w:pPr>
            <w:r>
              <w:rPr>
                <w:rFonts w:ascii="PMingLiU;新細明體" w:hAnsi="PMingLiU;新細明體" w:cs="Times New Roman" w:eastAsia="PMingLiU;新細明體"/>
              </w:rPr>
              <w:t>我找我的那条新裙子。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’m looking for the new ski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zhao3wo3de5</w:t>
            </w:r>
            <w:r>
              <w:rPr/>
              <w:t>na4tiao2xin1qun2zi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 xml:space="preserve">你对此怎么看 </w:t>
            </w:r>
            <w:r>
              <w:rPr>
                <w:rFonts w:eastAsia="PMingLiU;新細明體" w:cs="PMingLiU;新細明體" w:ascii="PMingLiU;新細明體" w:hAnsi="PMingLiU;新細明體"/>
              </w:rPr>
              <w:t>?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 do you think about i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dui4</w:t>
            </w:r>
            <w:r>
              <w:rPr>
                <w:b/>
                <w:bCs/>
              </w:rPr>
              <w:t>ci3zen3me5</w:t>
            </w:r>
            <w:r>
              <w:rPr/>
              <w:t>kan4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的英语讲的很好 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You speak English very well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de5ying1</w:t>
            </w:r>
            <w:r>
              <w:rPr>
                <w:b/>
                <w:bCs/>
              </w:rPr>
              <w:t>yu3jiang3de5</w:t>
            </w:r>
            <w:r>
              <w:rPr/>
              <w:t>hen3hao3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只剩两分钟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re are only two minutes lef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i3</w:t>
            </w:r>
            <w:r>
              <w:rPr>
                <w:b/>
                <w:bCs/>
              </w:rPr>
              <w:t>sheng4liang3fen1</w:t>
            </w:r>
            <w:r>
              <w:rPr/>
              <w:t>zhong1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个大象有多重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ow much does the elephant weigh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i4ge4da4</w:t>
            </w:r>
            <w:r>
              <w:rPr>
                <w:b/>
                <w:bCs/>
              </w:rPr>
              <w:t>xiang4you3duo1</w:t>
            </w:r>
            <w:r>
              <w:rPr/>
              <w:t>zhong4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的汉语书在哪儿呢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ere is my Chinese book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de5</w:t>
            </w:r>
            <w:r>
              <w:rPr>
                <w:b/>
                <w:bCs/>
              </w:rPr>
              <w:t>han4yu3shu1</w:t>
            </w:r>
            <w:r>
              <w:rPr/>
              <w:t>zai4na3er2ne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她不是我妈妈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he is not my moth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bu2</w:t>
            </w:r>
            <w:r>
              <w:rPr>
                <w:b/>
                <w:bCs/>
              </w:rPr>
              <w:t>shi4wo3ma1</w:t>
            </w:r>
            <w:r>
              <w:rPr/>
              <w:t>ma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位老师是东亚系的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teacher is a teacher from East Asian Departme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</w:t>
            </w:r>
            <w:r>
              <w:rPr>
                <w:b/>
                <w:bCs/>
              </w:rPr>
              <w:t>wei4lao3shi1</w:t>
            </w:r>
            <w:r>
              <w:rPr/>
              <w:t>shi4dong1ya4xi4d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七点醒了，然后马上起床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woke up at seven and got up right awa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qi1dian3xing3le5,ran2hou4ma3</w:t>
            </w:r>
            <w:r>
              <w:rPr>
                <w:b/>
                <w:bCs/>
              </w:rPr>
              <w:t>shang4qi3chuang2</w:t>
            </w:r>
            <w:r>
              <w:rPr/>
              <w:t>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这是我朋友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is my frien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</w:t>
            </w:r>
            <w:r>
              <w:rPr>
                <w:b/>
                <w:bCs/>
              </w:rPr>
              <w:t>shi4wo3peng2</w:t>
            </w:r>
            <w:r>
              <w:rPr/>
              <w:t>you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小明在写作业，妈妈在打毛衣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Xiao Ming is doing homework and his mom is knitt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ao3ming2zai4xie3zuo4ye4,ma1ma1</w:t>
            </w:r>
            <w:r>
              <w:rPr>
                <w:b/>
                <w:bCs/>
              </w:rPr>
              <w:t>zai4da3mao2</w:t>
            </w:r>
            <w:r>
              <w:rPr/>
              <w:t>yi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是哪国人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 Is Your Nationalit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shi4na3guo2</w:t>
            </w:r>
            <w:r>
              <w:rPr/>
              <w:t>ren2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在单位里，他是好领导，在家里，他是好爸爸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is a good leader in the company as well as a good daddy at ho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4dan1wei4li3,ta1</w:t>
            </w:r>
            <w:r>
              <w:rPr>
                <w:b/>
                <w:bCs/>
              </w:rPr>
              <w:t>shi4hao3ling3</w:t>
            </w:r>
            <w:r>
              <w:rPr/>
              <w:t>dao3,zai4jia1li3,ta1shi4hao3ba4ba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现在是五点一刻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t's a quarter past fiv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an4zai4</w:t>
            </w:r>
            <w:r>
              <w:rPr>
                <w:b/>
                <w:bCs/>
              </w:rPr>
              <w:t>shi4wu3dian3</w:t>
            </w:r>
            <w:r>
              <w:rPr/>
              <w:t>yi1ke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楼梯在哪里呢？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Where are the stair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2ti1</w:t>
            </w:r>
            <w:r>
              <w:rPr>
                <w:b/>
                <w:bCs/>
              </w:rPr>
              <w:t>zai4na3li3</w:t>
            </w:r>
            <w:r>
              <w:rPr/>
              <w:t>ne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们系有几个学科？</w:t>
            </w:r>
          </w:p>
          <w:p>
            <w:pPr>
              <w:pStyle w:val="Normal"/>
              <w:rPr>
                <w:rFonts w:eastAsia="MingLiU;細明體"/>
                <w:sz w:val="16"/>
              </w:rPr>
            </w:pPr>
            <w:r>
              <w:rPr>
                <w:rFonts w:eastAsia="MingLiU;細明體"/>
                <w:sz w:val="16"/>
              </w:rPr>
              <w:t>How many disciplines are there in your departmen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men5</w:t>
            </w:r>
            <w:r>
              <w:rPr>
                <w:b/>
                <w:bCs/>
              </w:rPr>
              <w:t>xi4you3ji3</w:t>
            </w:r>
            <w:r>
              <w:rPr/>
              <w:t>ge4xue2ke1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们会永远是你的家人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e will be your family forev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men5</w:t>
            </w:r>
            <w:r>
              <w:rPr>
                <w:b/>
                <w:bCs/>
              </w:rPr>
              <w:t>hui4yong3yuan3</w:t>
            </w:r>
            <w:r>
              <w:rPr/>
              <w:t>shi4ni3de5jia1ren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今天就讲到这里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at's all for toda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n1tian1</w:t>
            </w:r>
            <w:r>
              <w:rPr>
                <w:b/>
                <w:bCs/>
              </w:rPr>
              <w:t>jiu4jiang3dao4</w:t>
            </w:r>
            <w:r>
              <w:rPr/>
              <w:t>zhe4li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PMingLiU;新細明體" w:hAnsi="PMingLiU;新細明體" w:eastAsia="PMingLiU;新細明體" w:cs="Times New Roman"/>
                <w:b/>
                <w:b/>
                <w:bCs/>
              </w:rPr>
            </w:pPr>
            <w:r>
              <w:rPr>
                <w:rFonts w:ascii="PMingLiU;新細明體" w:hAnsi="PMingLiU;新細明體" w:cs="Times New Roman" w:eastAsia="PMingLiU;新細明體"/>
              </w:rPr>
              <w:t>我能问你个问题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y I ask you a questio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neng2</w:t>
            </w:r>
            <w:r>
              <w:rPr>
                <w:b/>
                <w:bCs/>
              </w:rPr>
              <w:t>wen4ni3ge4</w:t>
            </w:r>
            <w:r>
              <w:rPr/>
              <w:t>wen4ti2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搭地铁上班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aking the subway to wor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1</w:t>
            </w:r>
            <w:r>
              <w:rPr>
                <w:b/>
                <w:bCs/>
              </w:rPr>
              <w:t>di4tie3shang4</w:t>
            </w:r>
            <w:r>
              <w:rPr/>
              <w:t>ban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PMingLiU;新細明體" w:cs="Times New Roman"/>
              </w:rPr>
            </w:pPr>
            <w:r>
              <w:rPr>
                <w:rFonts w:ascii="Times New Roman" w:hAnsi="Times New Roman" w:cs="Times New Roman" w:eastAsia="PMingLiU;新細明體"/>
              </w:rPr>
              <w:t>我的电脑是新的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y computer is a new comput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de5</w:t>
            </w:r>
            <w:r>
              <w:rPr>
                <w:b/>
                <w:bCs/>
              </w:rPr>
              <w:t>dian4nao3shi4</w:t>
            </w:r>
            <w:r>
              <w:rPr/>
              <w:t>xin1d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 xml:space="preserve">对不起 </w:t>
            </w:r>
            <w:r>
              <w:rPr>
                <w:rFonts w:eastAsia="PMingLiU;新細明體" w:cs="PMingLiU;新細明體" w:ascii="PMingLiU;新細明體" w:hAnsi="PMingLiU;新細明體"/>
              </w:rPr>
              <w:t>,</w:t>
            </w:r>
            <w:r>
              <w:rPr>
                <w:rFonts w:ascii="PMingLiU;新細明體" w:hAnsi="PMingLiU;新細明體" w:cs="PMingLiU;新細明體" w:eastAsia="PMingLiU;新細明體"/>
              </w:rPr>
              <w:t>汽车站怎么走？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Excuse me, how can I get to the bus statio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i4bu4qi3,qi4che1</w:t>
            </w:r>
            <w:r>
              <w:rPr>
                <w:b/>
                <w:bCs/>
              </w:rPr>
              <w:t>zhan4zen3me5</w:t>
            </w:r>
            <w:r>
              <w:rPr/>
              <w:t>zou3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12" w:leader="none"/>
              </w:tabs>
              <w:rPr/>
            </w:pPr>
            <w:r>
              <w:rPr>
                <w:rFonts w:eastAsia="PMingLiU;新細明體"/>
              </w:rPr>
              <w:t>约翰现在有自己的家了。</w:t>
            </w:r>
            <w:r>
              <w:rPr>
                <w:rFonts w:eastAsia="PMingLiU;新細明體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412" w:leader="none"/>
              </w:tabs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John has his own family now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ue1han4xian4zai4you3</w:t>
            </w:r>
            <w:r>
              <w:rPr>
                <w:b/>
                <w:bCs/>
              </w:rPr>
              <w:t>zi4ji3de5</w:t>
            </w:r>
            <w:r>
              <w:rPr/>
              <w:t>jia1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是你的哥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is your elder broth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ta1</w:t>
            </w:r>
            <w:r>
              <w:rPr>
                <w:rFonts w:eastAsia="PMingLiU;新細明體"/>
                <w:b/>
                <w:bCs/>
              </w:rPr>
              <w:t>shi4ni3de5</w:t>
            </w:r>
            <w:r>
              <w:rPr>
                <w:rFonts w:eastAsia="PMingLiU;新細明體"/>
              </w:rPr>
              <w:t>ge1ge1.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不是你的弟弟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He is not your younger broth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bu2</w:t>
            </w:r>
            <w:r>
              <w:rPr>
                <w:b/>
                <w:bCs/>
              </w:rPr>
              <w:t>shi4ni3de5</w:t>
            </w:r>
            <w:r>
              <w:rPr/>
              <w:t>di4d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过了五分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five minutes pass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o4</w:t>
            </w:r>
            <w:r>
              <w:rPr>
                <w:b/>
                <w:bCs/>
              </w:rPr>
              <w:t>le5wu3fen1</w:t>
            </w:r>
            <w:r>
              <w:rPr/>
              <w:t>zhong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我们喜欢你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e like yo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men5xi3huan1</w:t>
            </w:r>
            <w:r>
              <w:rPr/>
              <w:t>ni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们也都很好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e are all very good, to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men5ye3dou1</w:t>
            </w:r>
            <w:r>
              <w:rPr/>
              <w:t>hen3hao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两星期前订的婚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 got engaged two weeks ag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men5liang3xing1</w:t>
            </w:r>
            <w:r>
              <w:rPr/>
              <w:t>qi1qian2ding4de5hu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53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他读了很多经典小说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H</w:t>
            </w:r>
            <w:r>
              <w:rPr>
                <w:sz w:val="16"/>
                <w:lang w:eastAsia="zh-CN"/>
              </w:rPr>
              <w:t>e has read a lot of classical novel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a1du2</w:t>
            </w:r>
            <w:r>
              <w:rPr>
                <w:b/>
                <w:bCs/>
                <w:lang w:eastAsia="zh-CN"/>
              </w:rPr>
              <w:t>le5hen3duo1</w:t>
            </w:r>
            <w:r>
              <w:rPr>
                <w:lang w:eastAsia="zh-CN"/>
              </w:rPr>
              <w:t>jing1dian3xiao3shuo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觉得很烦恼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feel bother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jue2</w:t>
            </w:r>
            <w:r>
              <w:rPr>
                <w:b/>
                <w:bCs/>
              </w:rPr>
              <w:t>de5hen3fan2</w:t>
            </w:r>
            <w:r>
              <w:rPr/>
              <w:t>nao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已离婚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've been divorc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men5yi3li2</w:t>
            </w:r>
            <w:r>
              <w:rPr/>
              <w:t>hun1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真高兴见到你，我的老朋友 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Nice to see you, my old frien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n1gao1xing4jian4dao4ni3,wo3</w:t>
            </w:r>
            <w:r>
              <w:rPr>
                <w:b/>
                <w:bCs/>
              </w:rPr>
              <w:t>de5lao3peng2</w:t>
            </w:r>
            <w:r>
              <w:rPr/>
              <w:t>you3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组织的小组是残破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organized group was broken u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3zhi1</w:t>
            </w:r>
            <w:r>
              <w:rPr>
                <w:b/>
                <w:bCs/>
              </w:rPr>
              <w:t>de5xiao3zu3</w:t>
            </w:r>
            <w:r>
              <w:rPr/>
              <w:t>shi4can2po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我觉得很满足</w:t>
            </w:r>
            <w:r>
              <w:rPr>
                <w:rFonts w:eastAsia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feel satisfie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jue2</w:t>
            </w:r>
            <w:r>
              <w:rPr>
                <w:b/>
                <w:bCs/>
              </w:rPr>
              <w:t>de5hen3man3</w:t>
            </w:r>
            <w:r>
              <w:rPr/>
              <w:t>zu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你们有几本汉英词典</w:t>
            </w:r>
            <w:r>
              <w:rPr>
                <w:rFonts w:eastAsia="PMingLiU;新細明體"/>
              </w:rPr>
              <w:t>?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ow many dictionaries do you hav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men5you3ji3</w:t>
            </w:r>
            <w:r>
              <w:rPr/>
              <w:t>ben3han4ying1ci2dian3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你的母语是英语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</w:rPr>
              <w:t>?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Are you a native speaker of English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de5mu3yu3</w:t>
            </w:r>
            <w:r>
              <w:rPr/>
              <w:t>shi4ying1yu3ma5 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我的表是两点钟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y watch says two o'cloc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wo3</w:t>
            </w:r>
            <w:r>
              <w:rPr>
                <w:b/>
                <w:bCs/>
              </w:rPr>
              <w:t>de5biao3shi4</w:t>
            </w:r>
            <w:r>
              <w:rPr/>
              <w:t>liang3dian3zhong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不过，他们也不懂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But, they do not understan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2guo4</w:t>
            </w:r>
            <w:r>
              <w:rPr/>
              <w:t>，</w:t>
            </w:r>
            <w:r>
              <w:rPr/>
              <w:t>ta1</w:t>
            </w:r>
            <w:r>
              <w:rPr>
                <w:b/>
                <w:bCs/>
              </w:rPr>
              <w:t>men5ye3bu4</w:t>
            </w:r>
            <w:r>
              <w:rPr/>
              <w:t>dong3</w:t>
            </w:r>
            <w:r>
              <w:rPr/>
              <w:t>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 xml:space="preserve">(bu) is pronounced with the 4th tone, when it is followed by 1st, </w:t>
            </w:r>
            <w:r>
              <w:rPr>
                <w:sz w:val="16"/>
              </w:rPr>
              <w:t>2nd and</w:t>
            </w:r>
            <w:r>
              <w:rPr>
                <w:sz w:val="16"/>
              </w:rPr>
              <w:t xml:space="preserve">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他的眼镜丢失了。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PMingLiU;新細明體" w:cs="Times New Roman"/>
                <w:sz w:val="16"/>
              </w:rPr>
            </w:pPr>
            <w:r>
              <w:rPr>
                <w:rFonts w:eastAsia="PMingLiU;新細明體" w:cs="Times New Roman" w:ascii="Times New Roman" w:hAnsi="Times New Roman"/>
                <w:sz w:val="16"/>
              </w:rPr>
              <w:t>His glasses were los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de5yan3jing4</w:t>
            </w:r>
            <w:r>
              <w:rPr/>
              <w:t>diu1shi1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他们晚上来这儿用电脑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evening, they will come here to use the compute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men5wan3shang4</w:t>
            </w:r>
            <w:r>
              <w:rPr/>
              <w:t>lai2zhe4er2yong4dian4nao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SimSun;宋体" w:hAnsi="SimSun;宋体" w:cs="SimSun;宋体"/>
                <w:lang w:eastAsia="zh-CN"/>
              </w:rPr>
              <w:t>他们取得了很大的进展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They made a lot of progres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men5qu3de5</w:t>
            </w:r>
            <w:r>
              <w:rPr/>
              <w:t>le5hen3da4de5jin4zhan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跑了组织的小组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 ran the organized grou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a1</w:t>
            </w:r>
            <w:r>
              <w:rPr>
                <w:rFonts w:cs="Times New Roman" w:ascii="Times New Roman" w:hAnsi="Times New Roman"/>
                <w:b/>
                <w:bCs/>
              </w:rPr>
              <w:t>men5pao3le5</w:t>
            </w:r>
            <w:r>
              <w:rPr>
                <w:rFonts w:cs="Times New Roman" w:ascii="Times New Roman" w:hAnsi="Times New Roman"/>
              </w:rPr>
              <w:t>zu3zhi1</w:t>
            </w:r>
            <w:r>
              <w:rPr>
                <w:rFonts w:eastAsia="SimSun;宋体" w:cs="Times New Roman" w:ascii="Times New Roman" w:hAnsi="Times New Roman"/>
              </w:rPr>
              <w:t>de5xiao3zu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3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cs="SimSun;宋体" w:ascii="SimSun;宋体" w:hAnsi="SimSun;宋体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lang w:eastAsia="zh-CN"/>
              </w:rPr>
            </w:pPr>
            <w:r>
              <w:rPr>
                <w:rFonts w:cs="SimSun;宋体" w:ascii="SimSun;宋体" w:hAnsi="SimSun;宋体"/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Tahoma" w:hAnsi="Tahoma" w:cs="Tahoma"/>
                <w:color w:val="000000"/>
                <w:szCs w:val="18"/>
              </w:rPr>
              <w:t>多年之后</w:t>
            </w: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他又来到这里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H</w:t>
            </w:r>
            <w:r>
              <w:rPr>
                <w:sz w:val="16"/>
                <w:lang w:eastAsia="zh-CN"/>
              </w:rPr>
              <w:t>e comes here again after many yea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o1nian2</w:t>
            </w:r>
            <w:r>
              <w:rPr>
                <w:b/>
                <w:bCs/>
              </w:rPr>
              <w:t>zhi1hou4ta1</w:t>
            </w:r>
            <w:r>
              <w:rPr/>
              <w:t>you4lai2dao4zhe4li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8"/>
              </w:rPr>
            </w:pPr>
            <w:r>
              <w:rPr>
                <w:rFonts w:ascii="Tahoma" w:hAnsi="Tahoma" w:cs="Tahoma"/>
                <w:color w:val="000000"/>
                <w:szCs w:val="18"/>
              </w:rPr>
              <w:t>今天是星期一。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It's Monday toda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n1</w:t>
            </w:r>
            <w:r>
              <w:rPr>
                <w:b/>
                <w:bCs/>
              </w:rPr>
              <w:t>tian1shi4xing1</w:t>
            </w:r>
            <w:r>
              <w:rPr/>
              <w:t>qi1yi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8"/>
              </w:rPr>
            </w:pPr>
            <w:r>
              <w:rPr>
                <w:rFonts w:ascii="Tahoma" w:hAnsi="Tahoma" w:cs="Tahoma"/>
                <w:color w:val="000000"/>
                <w:szCs w:val="18"/>
              </w:rPr>
              <w:t>你帮助帮助我</w:t>
            </w:r>
            <w:r>
              <w:rPr>
                <w:rFonts w:cs="Tahoma" w:ascii="Tahoma" w:hAnsi="Tahoma"/>
                <w:color w:val="000000"/>
                <w:szCs w:val="18"/>
              </w:rPr>
              <w:t>,</w:t>
            </w:r>
            <w:r>
              <w:rPr>
                <w:rFonts w:ascii="Tahoma" w:hAnsi="Tahoma" w:cs="Tahoma"/>
                <w:color w:val="000000"/>
                <w:szCs w:val="18"/>
              </w:rPr>
              <w:t>好吗？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Can you help m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bang1zhu4bang1</w:t>
            </w:r>
            <w:r>
              <w:rPr/>
              <w:t>zhu4wo3,hao3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8"/>
              </w:rPr>
            </w:pPr>
            <w:r>
              <w:rPr>
                <w:rFonts w:ascii="Tahoma" w:hAnsi="Tahoma" w:cs="Tahoma"/>
                <w:color w:val="000000"/>
                <w:szCs w:val="18"/>
              </w:rPr>
              <w:t>我一个星期上三次中文课。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I have Chinese class three times a wee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yi1ge4xing1</w:t>
            </w:r>
            <w:r>
              <w:rPr>
                <w:b/>
                <w:bCs/>
              </w:rPr>
              <w:t>qi1shang4san1</w:t>
            </w:r>
            <w:r>
              <w:rPr/>
              <w:t>ci4zhong1wen2ke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第一个层次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first stag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4</w:t>
            </w:r>
            <w:r>
              <w:rPr>
                <w:b/>
                <w:bCs/>
              </w:rPr>
              <w:t>yi1ge4ceng2</w:t>
            </w:r>
            <w:r>
              <w:rPr/>
              <w:t>ci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说他不从这儿去北京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says he won't go from here to Pek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shuo1</w:t>
            </w:r>
            <w:r>
              <w:rPr>
                <w:b/>
                <w:bCs/>
              </w:rPr>
              <w:t>ta1bu4cong2</w:t>
            </w:r>
            <w:r>
              <w:rPr/>
              <w:t>zhe4er2qu4bei3jing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五个月</w:t>
            </w:r>
            <w:r>
              <w:rPr>
                <w:rFonts w:ascii="Tahoma" w:hAnsi="Tahoma" w:cs="Tahoma"/>
                <w:color w:val="000000"/>
                <w:szCs w:val="18"/>
              </w:rPr>
              <w:t>之后</w:t>
            </w: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他又来到这里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sz w:val="16"/>
                <w:lang w:eastAsia="zh-CN"/>
              </w:rPr>
              <w:t>H</w:t>
            </w:r>
            <w:r>
              <w:rPr>
                <w:sz w:val="16"/>
                <w:lang w:eastAsia="zh-CN"/>
              </w:rPr>
              <w:t>e come here again after five month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3ge4yue4zhi1hou4</w:t>
            </w:r>
            <w:r>
              <w:rPr>
                <w:b/>
                <w:bCs/>
              </w:rPr>
              <w:t>ta1you4lai2</w:t>
            </w:r>
            <w:r>
              <w:rPr/>
              <w:t>dao4zhe4li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8"/>
                <w:lang w:eastAsia="zh-CN"/>
              </w:rPr>
            </w:pPr>
            <w:r>
              <w:rPr>
                <w:rFonts w:ascii="Tahoma" w:hAnsi="Tahoma" w:cs="Tahoma"/>
                <w:color w:val="000000"/>
                <w:szCs w:val="18"/>
                <w:lang w:eastAsia="zh-CN"/>
              </w:rPr>
              <w:t>给一个老朋友。</w:t>
            </w:r>
          </w:p>
          <w:p>
            <w:pPr>
              <w:pStyle w:val="Normal"/>
              <w:rPr>
                <w:color w:val="000000"/>
                <w:sz w:val="16"/>
                <w:szCs w:val="18"/>
                <w:lang w:eastAsia="zh-CN"/>
              </w:rPr>
            </w:pPr>
            <w:r>
              <w:rPr>
                <w:color w:val="000000"/>
                <w:sz w:val="16"/>
                <w:szCs w:val="18"/>
                <w:lang w:eastAsia="zh-CN"/>
              </w:rPr>
              <w:t>I'm writing to an old frien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i3</w:t>
            </w:r>
            <w:r>
              <w:rPr>
                <w:b/>
                <w:bCs/>
              </w:rPr>
              <w:t>yi1ge4lao3</w:t>
            </w:r>
            <w:r>
              <w:rPr/>
              <w:t>peng2you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面对百端待举的局面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Facing a thousand and one things remain to be don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n4dui4bai3</w:t>
            </w:r>
            <w:r>
              <w:rPr>
                <w:b/>
                <w:bCs/>
              </w:rPr>
              <w:t>duan1dai4ju3</w:t>
            </w:r>
            <w:r>
              <w:rPr/>
              <w:t>de5ju2mian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有一个姐姐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You have an older sist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you3</w:t>
            </w:r>
            <w:r>
              <w:rPr>
                <w:b/>
                <w:bCs/>
              </w:rPr>
              <w:t>yi1ge4jie3</w:t>
            </w:r>
            <w:r>
              <w:rPr/>
              <w:t>jie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那会伤害你的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at can injure yo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4hui4</w:t>
            </w:r>
            <w:r>
              <w:rPr>
                <w:b/>
                <w:bCs/>
              </w:rPr>
              <w:t>shang1hai4ni3</w:t>
            </w:r>
            <w:r>
              <w:rPr/>
              <w:t>d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百听不厌好故事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story is worth hearing a hundred tim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3</w:t>
            </w:r>
            <w:r>
              <w:rPr>
                <w:b/>
                <w:bCs/>
              </w:rPr>
              <w:t>ting1bu4yan4</w:t>
            </w:r>
            <w:r>
              <w:rPr/>
              <w:t>hao3gu4shi4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hen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（</w:t>
            </w:r>
            <w:r>
              <w:rPr>
                <w:sz w:val="16"/>
              </w:rPr>
              <w:t>bu</w:t>
            </w:r>
            <w:r>
              <w:rPr>
                <w:sz w:val="16"/>
              </w:rPr>
              <w:t>）</w:t>
            </w:r>
            <w:r>
              <w:rPr>
                <w:sz w:val="16"/>
              </w:rPr>
              <w:t>is followed by a 4th tone, it changes into 2nd ton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很高兴认识你。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Nice to meet yo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3</w:t>
            </w:r>
            <w:r>
              <w:rPr>
                <w:b/>
                <w:bCs/>
              </w:rPr>
              <w:t>gao1xing4ren4</w:t>
            </w:r>
            <w:r>
              <w:rPr/>
              <w:t>shi2ni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谁说他不是大夫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o said that he is not a doct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i2shuo1</w:t>
            </w:r>
            <w:r>
              <w:rPr>
                <w:b/>
                <w:bCs/>
              </w:rPr>
              <w:t>ta1bu4shi4</w:t>
            </w:r>
            <w:r>
              <w:rPr/>
              <w:t>dai4fu1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hen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（</w:t>
            </w:r>
            <w:r>
              <w:rPr>
                <w:sz w:val="16"/>
              </w:rPr>
              <w:t>bu</w:t>
            </w:r>
            <w:r>
              <w:rPr>
                <w:sz w:val="16"/>
              </w:rPr>
              <w:t>）</w:t>
            </w:r>
            <w:r>
              <w:rPr>
                <w:sz w:val="16"/>
              </w:rPr>
              <w:t>is followed by a 4th tone, it changes into 2nd ton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们学院就没有王英英这个人 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There is absolutely no such a person as Wang Yingying in our institut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men5xue2yuan4jiu4mei2you3wang2ying1</w:t>
            </w:r>
            <w:r>
              <w:rPr>
                <w:b/>
                <w:bCs/>
              </w:rPr>
              <w:t>ying1zhei4ge4</w:t>
            </w:r>
            <w:r>
              <w:rPr/>
              <w:t>ren2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喜欢被子里的阳光味道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Likes in the quilt the sunlight flav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3</w:t>
            </w:r>
            <w:r>
              <w:rPr>
                <w:b/>
                <w:bCs/>
              </w:rPr>
              <w:t>huan1bei4zi5</w:t>
            </w:r>
            <w:r>
              <w:rPr/>
              <w:t>li3de5yang2guang1wei4dao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你喜欢听音乐吗</w:t>
            </w:r>
            <w:r>
              <w:rPr>
                <w:rFonts w:eastAsia="PMingLiU;新細明體" w:cs="PMingLiU;新細明體" w:ascii="PMingLiU;新細明體" w:hAnsi="PMingLiU;新細明體"/>
              </w:rPr>
              <w:t>?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  <w:sz w:val="18"/>
              </w:rPr>
              <w:t>Do you like listening to music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</w:rPr>
              <w:t>ni3xi3huan1ting1</w:t>
            </w:r>
            <w:r>
              <w:rPr>
                <w:rFonts w:eastAsia="PMingLiU;新細明體"/>
                <w:b/>
                <w:bCs/>
              </w:rPr>
              <w:t>yin1yue4ma5</w:t>
            </w:r>
            <w:r>
              <w:rPr>
                <w:rFonts w:eastAsia="PMingLiU;新細明體"/>
              </w:rPr>
              <w:t>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本年度三架最猛的赚钱机器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year three fiercest make money the machi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3</w:t>
            </w:r>
            <w:r>
              <w:rPr>
                <w:b/>
                <w:bCs/>
              </w:rPr>
              <w:t>nian2du4san1</w:t>
            </w:r>
            <w:r>
              <w:rPr/>
              <w:t>jia4zui4meng3de5zhuan4qian2ji1q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本杂志真好看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magazine is interest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ben3</w:t>
            </w:r>
            <w:r>
              <w:rPr>
                <w:b/>
                <w:bCs/>
              </w:rPr>
              <w:t>za2zhi4zhen1</w:t>
            </w:r>
            <w:r>
              <w:rPr/>
              <w:t>hao3kan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那个女孩是他的学生吗？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Is that girl his studen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4ge4nv3</w:t>
            </w:r>
            <w:r>
              <w:rPr>
                <w:b/>
                <w:bCs/>
              </w:rPr>
              <w:t>hai2shi4ta1</w:t>
            </w:r>
            <w:r>
              <w:rPr/>
              <w:t>de5xue2sheng1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联合式合成词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oordinative compound wor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n2</w:t>
            </w:r>
            <w:r>
              <w:rPr>
                <w:b/>
                <w:bCs/>
              </w:rPr>
              <w:t>he2shi4he2</w:t>
            </w:r>
            <w:r>
              <w:rPr/>
              <w:t>cheng2ci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阿姨会来和我住一些日子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y aunt will come to live with me for some day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wo3a1</w:t>
            </w:r>
            <w:r>
              <w:rPr>
                <w:b/>
                <w:bCs/>
              </w:rPr>
              <w:t>yi2hui4lai2</w:t>
            </w:r>
            <w:r>
              <w:rPr/>
              <w:t>he2wo3zhu4yi1xie1ri4zi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百闻不如一见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 xml:space="preserve">Seeing for oneself is a hundred times better than hearing from others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3</w:t>
            </w:r>
            <w:r>
              <w:rPr>
                <w:b/>
                <w:bCs/>
              </w:rPr>
              <w:t>wen2bu4ru2</w:t>
            </w:r>
            <w:r>
              <w:rPr/>
              <w:t>yi1jian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邮局在你右手边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post office is on your right hand sid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2</w:t>
            </w:r>
            <w:r>
              <w:rPr>
                <w:b/>
                <w:bCs/>
              </w:rPr>
              <w:t>ju2zai4ni3</w:t>
            </w:r>
            <w:r>
              <w:rPr/>
              <w:t>you4shou3bia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台电脑太老了</w:t>
            </w:r>
            <w:r>
              <w:rPr>
                <w:rFonts w:eastAsia="PMingLiU;新細明體" w:cs="PMingLiU;新細明體" w:ascii="PMingLiU;新細明體" w:hAnsi="PMingLiU;新細明體"/>
              </w:rPr>
              <w:t>,</w:t>
            </w:r>
            <w:r>
              <w:rPr>
                <w:rFonts w:ascii="PMingLiU;新細明體" w:hAnsi="PMingLiU;新細明體" w:cs="PMingLiU;新細明體" w:eastAsia="PMingLiU;新細明體"/>
              </w:rPr>
              <w:t>买一台新的吧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computer is too old. Let's get a new on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</w:t>
            </w:r>
            <w:r>
              <w:rPr>
                <w:b/>
                <w:bCs/>
              </w:rPr>
              <w:t>tai2dian4nao3</w:t>
            </w:r>
            <w:r>
              <w:rPr/>
              <w:t>tai4lao3le5,mai3yi1tai2xin1de5ba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为一家人做早餐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cooked breakfast for the famil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wei2yi1jia1</w:t>
            </w:r>
            <w:r>
              <w:rPr>
                <w:b/>
                <w:bCs/>
              </w:rPr>
              <w:t>ren2zuo4zao3</w:t>
            </w:r>
            <w:r>
              <w:rPr/>
              <w:t>ca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百尺杆头更尽一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ke still further prog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3chi3gan1</w:t>
            </w:r>
            <w:r>
              <w:rPr>
                <w:b/>
                <w:bCs/>
              </w:rPr>
              <w:t>tou2geng4jin4</w:t>
            </w:r>
            <w:r>
              <w:rPr/>
              <w:t>yi1bu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大学是旧的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university is ol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4</w:t>
            </w:r>
            <w:r>
              <w:rPr>
                <w:b/>
                <w:bCs/>
              </w:rPr>
              <w:t>xue2shi4jiu4</w:t>
            </w:r>
            <w:r>
              <w:rPr/>
              <w:t>de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尽管他很努力，但成绩不理想。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Though he studies very hard, his score is not satisfiabl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n3guan3ta1hen3nu3li4,dan4</w:t>
            </w:r>
            <w:r>
              <w:rPr>
                <w:b/>
                <w:bCs/>
              </w:rPr>
              <w:t>cheng2ji4bu4</w:t>
            </w:r>
            <w:r>
              <w:rPr/>
              <w:t>li3xiang3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能用电梯吗？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Can I use the elevat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neng2yong4dian4</w:t>
            </w:r>
            <w:r>
              <w:rPr/>
              <w:t>ti1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小王</w:t>
            </w:r>
            <w:r>
              <w:rPr>
                <w:rFonts w:eastAsia="PMingLiU;新細明體" w:cs="PMingLiU;新細明體" w:ascii="PMingLiU;新細明體" w:hAnsi="PMingLiU;新細明體"/>
              </w:rPr>
              <w:t>,</w:t>
            </w:r>
            <w:r>
              <w:rPr>
                <w:rFonts w:ascii="PMingLiU;新細明體" w:hAnsi="PMingLiU;新細明體" w:cs="PMingLiU;新細明體" w:eastAsia="PMingLiU;新細明體"/>
              </w:rPr>
              <w:t>你还在这儿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ang, you are still he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ao3wang2,ni3</w:t>
            </w:r>
            <w:r>
              <w:rPr>
                <w:b/>
                <w:bCs/>
              </w:rPr>
              <w:t>hai2zai4zhe4</w:t>
            </w:r>
            <w:r>
              <w:rPr/>
              <w:t>er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四年制的大学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four-year univers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4</w:t>
            </w:r>
            <w:r>
              <w:rPr>
                <w:b/>
                <w:bCs/>
              </w:rPr>
              <w:t>nian2zhi4de5</w:t>
            </w:r>
            <w:r>
              <w:rPr/>
              <w:t>da4xue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是这条绿的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s this gree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4zhe4</w:t>
            </w:r>
            <w:r>
              <w:rPr>
                <w:b/>
                <w:bCs/>
              </w:rPr>
              <w:t>tiao2lü4de5</w:t>
            </w:r>
            <w:r>
              <w:rPr/>
              <w:t>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头痛的厉害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's got a bad headach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tou2tong4de5</w:t>
            </w:r>
            <w:r>
              <w:rPr/>
              <w:t>li4ha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亚里士多德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Aristot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4</w:t>
            </w:r>
            <w:r>
              <w:rPr>
                <w:b/>
                <w:bCs/>
              </w:rPr>
              <w:t>li3shi4duo1</w:t>
            </w:r>
            <w:r>
              <w:rPr/>
              <w:t>de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捡到一个书包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found a backpac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jian3dao4yi1</w:t>
            </w:r>
            <w:r>
              <w:rPr/>
              <w:t>ge4shu1bao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厕所在三楼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restroom is on the third floo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4</w:t>
            </w:r>
            <w:r>
              <w:rPr>
                <w:b/>
                <w:bCs/>
              </w:rPr>
              <w:t>suo3zai4san1</w:t>
            </w:r>
            <w:r>
              <w:rPr/>
              <w:t>lou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祝你早日恢复健康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hope you'll be well so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u4ni3</w:t>
            </w:r>
            <w:r>
              <w:rPr>
                <w:b/>
                <w:bCs/>
              </w:rPr>
              <w:t>zao3ri4hui1</w:t>
            </w:r>
            <w:r>
              <w:rPr/>
              <w:t>fu4jian4kang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一百二十六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1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1</w:t>
            </w:r>
            <w:r>
              <w:rPr>
                <w:b/>
                <w:bCs/>
              </w:rPr>
              <w:t>bai3er4shi2</w:t>
            </w:r>
            <w:r>
              <w:rPr/>
              <w:t>liu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多久去游一次泳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ow often do you go swimmin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duo1</w:t>
            </w:r>
            <w:r>
              <w:rPr>
                <w:b/>
                <w:bCs/>
              </w:rPr>
              <w:t>jiu3qu4you2</w:t>
            </w:r>
            <w:r>
              <w:rPr/>
              <w:t>yi1ci4yong3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晚上你作什么</w:t>
            </w:r>
            <w:r>
              <w:rPr>
                <w:rFonts w:eastAsia="PMingLiU;新細明體" w:cs="PMingLiU;新細明體" w:ascii="PMingLiU;新細明體" w:hAnsi="PMingLiU;新細明體"/>
              </w:rPr>
              <w:t>?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 are you going to do this evening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3shang4</w:t>
            </w:r>
            <w:r>
              <w:rPr>
                <w:b/>
                <w:bCs/>
              </w:rPr>
              <w:t>ni3zuo4shen2</w:t>
            </w:r>
            <w:r>
              <w:rPr/>
              <w:t>me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从我那儿去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e’ll leave from my plac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2</w:t>
            </w:r>
            <w:r>
              <w:rPr>
                <w:b/>
                <w:bCs/>
              </w:rPr>
              <w:t>wo3na4er2</w:t>
            </w:r>
            <w:r>
              <w:rPr/>
              <w:t>qu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比上不足比下有余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fall short of the best but be better than the worst/can pass must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3 shang4 bu4 zu2 </w:t>
            </w:r>
            <w:r>
              <w:rPr>
                <w:b/>
                <w:bCs/>
              </w:rPr>
              <w:t>bi3 xia4 you3</w:t>
            </w:r>
            <w:r>
              <w:rPr/>
              <w:t xml:space="preserve"> yu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您能告诉我在哪儿能找到这些书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Could you tell me where I can find these book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2neng2gao4su4</w:t>
            </w:r>
            <w:r>
              <w:rPr>
                <w:b/>
                <w:bCs/>
              </w:rPr>
              <w:t>wo3zai4na3</w:t>
            </w:r>
            <w:r>
              <w:rPr/>
              <w:t>er2neng2zhao3dao4zhe4xie1shu1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汉语不好学吧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sn't Chinese hard to lear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4</w:t>
            </w:r>
            <w:r>
              <w:rPr>
                <w:b/>
                <w:bCs/>
              </w:rPr>
              <w:t>yu3bu4hao3</w:t>
            </w:r>
            <w:r>
              <w:rPr/>
              <w:t>xue2ba5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核武器试验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Nuclear te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2</w:t>
            </w:r>
            <w:r>
              <w:rPr>
                <w:b/>
                <w:bCs/>
              </w:rPr>
              <w:t>wu3qi4shi4</w:t>
            </w:r>
            <w:r>
              <w:rPr/>
              <w:t>yan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匆忙赶到办公室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hurried to my offic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cong1mang2</w:t>
            </w:r>
            <w:r>
              <w:rPr>
                <w:b/>
                <w:bCs/>
              </w:rPr>
              <w:t>gan3dao4ban4</w:t>
            </w:r>
            <w:r>
              <w:rPr/>
              <w:t>gong1sh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也不认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did not know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ye3bu4ren4</w:t>
            </w:r>
            <w:r>
              <w:rPr/>
              <w:t>shi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hen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（</w:t>
            </w:r>
            <w:r>
              <w:rPr>
                <w:sz w:val="16"/>
              </w:rPr>
              <w:t>bu</w:t>
            </w:r>
            <w:r>
              <w:rPr>
                <w:sz w:val="16"/>
              </w:rPr>
              <w:t>）</w:t>
            </w:r>
            <w:r>
              <w:rPr>
                <w:sz w:val="16"/>
              </w:rPr>
              <w:t>is followed by a 4th tone, it changes into 2nd ton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上海是个大都会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hanghai is a metropolis (big city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ang4</w:t>
            </w:r>
            <w:r>
              <w:rPr>
                <w:b/>
                <w:bCs/>
              </w:rPr>
              <w:t>hai3shi4ge4</w:t>
            </w:r>
            <w:r>
              <w:rPr/>
              <w:t>da4du1hui4</w:t>
            </w:r>
            <w:r>
              <w:rPr/>
              <w:t>。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商人始终处于受贬抑的地位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merchant always is in the status which belittl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g1ren2shi3zhong1chu3yu2shou4</w:t>
            </w:r>
            <w:r>
              <w:rPr>
                <w:b/>
                <w:bCs/>
              </w:rPr>
              <w:t>bian3yi4de5</w:t>
            </w:r>
            <w:r>
              <w:rPr/>
              <w:t>di4wei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最近你看见凯特了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ave you seen Kate latel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i4jin4ni3kan4jian4</w:t>
            </w:r>
            <w:r>
              <w:rPr>
                <w:b/>
                <w:bCs/>
              </w:rPr>
              <w:t>kai3te4le5</w:t>
            </w:r>
            <w:r>
              <w:rPr/>
              <w:t>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的表快了两分钟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y watch is two minutes fas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de5</w:t>
            </w:r>
            <w:r>
              <w:rPr>
                <w:b/>
                <w:bCs/>
              </w:rPr>
              <w:t>biao3kuai4le5</w:t>
            </w:r>
            <w:r>
              <w:rPr/>
              <w:t>liang3fen1zhong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百尺杆头更尽一步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ke still further prog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3chi3gan1tou2</w:t>
            </w:r>
            <w:r>
              <w:rPr>
                <w:b/>
                <w:bCs/>
              </w:rPr>
              <w:t>geng4jin4yi1</w:t>
            </w:r>
            <w:r>
              <w:rPr/>
              <w:t>bu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现在单身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I'm singl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xian4zai4dan1</w:t>
            </w:r>
            <w:r>
              <w:rPr/>
              <w:t>she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要去书店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PMingLiU;新細明體" w:cs="Times New Roman"/>
                <w:sz w:val="16"/>
              </w:rPr>
            </w:pPr>
            <w:r>
              <w:rPr>
                <w:rFonts w:eastAsia="PMingLiU;新細明體" w:cs="Times New Roman" w:ascii="Times New Roman" w:hAnsi="Times New Roman"/>
                <w:sz w:val="16"/>
              </w:rPr>
              <w:t>I'm going to the booksto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yao4qu4shu1</w:t>
            </w:r>
            <w:r>
              <w:rPr/>
              <w:t>dian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酒这个商店都没有 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store does not have win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u3</w:t>
            </w:r>
            <w:r>
              <w:rPr>
                <w:b/>
                <w:bCs/>
              </w:rPr>
              <w:t>zhei4ge4shang1</w:t>
            </w:r>
            <w:r>
              <w:rPr/>
              <w:t>dian4dou1mei2you3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她问你，你妈妈的电话是多少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he asked you what your mom’s phone number i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wen4ni3,ni3ma1ma1de5dian4</w:t>
            </w:r>
            <w:r>
              <w:rPr>
                <w:b/>
                <w:bCs/>
              </w:rPr>
              <w:t>hua4shi4duo1</w:t>
            </w:r>
            <w:r>
              <w:rPr/>
              <w:t>shao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正要出门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was about to leav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zheng4yao4chu1</w:t>
            </w:r>
            <w:r>
              <w:rPr/>
              <w:t>men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接电话和打字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answer telephones and do some typ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jie1</w:t>
            </w:r>
            <w:r>
              <w:rPr>
                <w:b/>
                <w:bCs/>
              </w:rPr>
              <w:t>dian4hua4he2</w:t>
            </w:r>
            <w:r>
              <w:rPr/>
              <w:t>da3z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是个农民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'm a farm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shi4ge4nong2</w:t>
            </w:r>
            <w:r>
              <w:rPr/>
              <w:t>min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不当一回事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 xml:space="preserve">Not regard as a matter (of any importance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2</w:t>
            </w:r>
            <w:r>
              <w:rPr>
                <w:b/>
                <w:bCs/>
              </w:rPr>
              <w:t>dang4yi4hui2</w:t>
            </w:r>
            <w:r>
              <w:rPr/>
              <w:t>shi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三月二十一号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rch 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1</w:t>
            </w:r>
            <w:r>
              <w:rPr>
                <w:b/>
                <w:bCs/>
              </w:rPr>
              <w:t>yue4er4shi2</w:t>
            </w:r>
            <w:r>
              <w:rPr/>
              <w:t>yi1hao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穿这件白衬衫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You wear this white shi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chuan1</w:t>
            </w:r>
            <w:r>
              <w:rPr>
                <w:b/>
                <w:bCs/>
              </w:rPr>
              <w:t>zhe4jian4bai2</w:t>
            </w:r>
            <w:r>
              <w:rPr/>
              <w:t>chen4sha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PMingLiU;新細明體" w:hAnsi="PMingLiU;新細明體" w:eastAsia="PMingLiU;新細明體" w:cs="Times New Roman"/>
              </w:rPr>
            </w:pPr>
            <w:r>
              <w:rPr>
                <w:rFonts w:ascii="PMingLiU;新細明體" w:hAnsi="PMingLiU;新細明體" w:cs="Times New Roman" w:eastAsia="PMingLiU;新細明體"/>
              </w:rPr>
              <w:t>我祖母比我大四十岁。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  <w:sz w:val="16"/>
              </w:rPr>
              <w:t>My grandma is 40 years older than 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zu3mu3bi3wo3</w:t>
            </w:r>
            <w:r>
              <w:rPr>
                <w:b/>
                <w:bCs/>
              </w:rPr>
              <w:t>da4si4shi2</w:t>
            </w:r>
            <w:r>
              <w:rPr/>
              <w:t>su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但是没有宣布具体日期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But has not announced the specific da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4shi4mei2you3xuan1</w:t>
            </w:r>
            <w:r>
              <w:rPr>
                <w:b/>
                <w:bCs/>
              </w:rPr>
              <w:t>bu4ju4ti3</w:t>
            </w:r>
            <w:r>
              <w:rPr/>
              <w:t>ri4qi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hen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（</w:t>
            </w:r>
            <w:r>
              <w:rPr>
                <w:sz w:val="16"/>
              </w:rPr>
              <w:t>bu</w:t>
            </w:r>
            <w:r>
              <w:rPr>
                <w:sz w:val="16"/>
              </w:rPr>
              <w:t>）</w:t>
            </w:r>
            <w:r>
              <w:rPr>
                <w:sz w:val="16"/>
              </w:rPr>
              <w:t>is followed by a 4th tone, it changes into 2nd ton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要去买东西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'm going shopp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yao4qu4mai3</w:t>
            </w:r>
            <w:r>
              <w:rPr/>
              <w:t>dong1xi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但每个家庭必不可少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But each family is essential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4mei3ge4jia1ting2</w:t>
            </w:r>
            <w:r>
              <w:rPr>
                <w:b/>
                <w:bCs/>
              </w:rPr>
              <w:t>bi4bu4ke3</w:t>
            </w:r>
            <w:r>
              <w:rPr/>
              <w:t>shao3</w:t>
            </w:r>
            <w:r>
              <w:rPr/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需要上洗手间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o you need to go to the bathroo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xu1</w:t>
            </w:r>
            <w:r>
              <w:rPr>
                <w:b/>
                <w:bCs/>
              </w:rPr>
              <w:t>yao4shang4xi3</w:t>
            </w:r>
            <w:r>
              <w:rPr/>
              <w:t>shou3jian1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要去洗手间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o you want to go to the bathroo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yao4qu4xi3</w:t>
            </w:r>
            <w:r>
              <w:rPr/>
              <w:t>shou3jian1ma5</w:t>
            </w:r>
            <w:r>
              <w:rPr/>
              <w:t>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听天气预报了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ave you heard the weather forecas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ting1tian1</w:t>
            </w:r>
            <w:r>
              <w:rPr>
                <w:b/>
                <w:bCs/>
              </w:rPr>
              <w:t>qi4yu4bao4</w:t>
            </w:r>
            <w:r>
              <w:rPr/>
              <w:t>le5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ascii="Tahoma" w:hAnsi="Tahoma" w:cs="Tahoma"/>
                <w:color w:val="000000"/>
                <w:sz w:val="18"/>
                <w:szCs w:val="18"/>
              </w:rPr>
              <w:t>更多特色菜的呼声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ore calls for special dish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g4duo1</w:t>
            </w:r>
            <w:r>
              <w:rPr>
                <w:b/>
                <w:bCs/>
              </w:rPr>
              <w:t>te4se4cai4</w:t>
            </w:r>
            <w:r>
              <w:rPr/>
              <w:t>de5hu1sheng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8"/>
              </w:rPr>
            </w:pPr>
            <w:r>
              <w:rPr>
                <w:rFonts w:ascii="Tahoma" w:hAnsi="Tahoma" w:cs="Tahoma"/>
                <w:color w:val="000000"/>
                <w:szCs w:val="18"/>
              </w:rPr>
              <w:t>你现在用电话吗？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Are you using the phone now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xian4</w:t>
            </w:r>
            <w:r>
              <w:rPr>
                <w:b/>
                <w:bCs/>
              </w:rPr>
              <w:t>zai4yong4dian4</w:t>
            </w:r>
            <w:r>
              <w:rPr/>
              <w:t>hua4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Cs w:val="18"/>
              </w:rPr>
            </w:pPr>
            <w:r>
              <w:rPr>
                <w:rFonts w:ascii="Tahoma" w:hAnsi="Tahoma" w:cs="Tahoma"/>
                <w:color w:val="000000"/>
                <w:szCs w:val="18"/>
              </w:rPr>
              <w:t>真高兴再次见到你。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Nice to see you agai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n1gao1</w:t>
            </w:r>
            <w:r>
              <w:rPr>
                <w:b/>
                <w:bCs/>
              </w:rPr>
              <w:t>xing4zai4ci4</w:t>
            </w:r>
            <w:r>
              <w:rPr/>
              <w:t>jian4dao4ni3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ahoma" w:hAnsi="Tahoma" w:cs="Tahoma"/>
                <w:color w:val="000000"/>
                <w:szCs w:val="18"/>
              </w:rPr>
              <w:t>你弟弟不好</w:t>
            </w:r>
            <w:r>
              <w:rPr>
                <w:rFonts w:cs="Tahoma" w:ascii="Tahoma" w:hAnsi="Tahoma"/>
                <w:color w:val="000000"/>
                <w:szCs w:val="18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Your younger brother is not nic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di4di4bu4</w:t>
            </w:r>
            <w:r>
              <w:rPr/>
              <w:t>hao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今天晚上电视里的体育节目很好看</w:t>
            </w:r>
            <w:r>
              <w:rPr>
                <w:rFonts w:cs="PMingLiU;新細明體" w:ascii="PMingLiU;新細明體" w:hAnsi="PMingLiU;新細明體"/>
                <w:lang w:eastAsia="zh-CN"/>
              </w:rPr>
              <w:t>.</w:t>
            </w:r>
          </w:p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sz w:val="16"/>
                <w:lang w:eastAsia="zh-CN"/>
              </w:rPr>
              <w:t>T</w:t>
            </w:r>
            <w:r>
              <w:rPr>
                <w:sz w:val="16"/>
                <w:lang w:eastAsia="zh-CN"/>
              </w:rPr>
              <w:t xml:space="preserve">his evening’s sports program on TV is very good.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eastAsia="PMingLiU;新細明體"/>
              </w:rPr>
              <w:t>jin1tian1wan3</w:t>
            </w:r>
            <w:r>
              <w:rPr>
                <w:rFonts w:eastAsia="PMingLiU;新細明體"/>
                <w:b/>
                <w:bCs/>
              </w:rPr>
              <w:t>shang4dian4shi4</w:t>
            </w:r>
            <w:r>
              <w:rPr>
                <w:rFonts w:eastAsia="PMingLiU;新細明體"/>
              </w:rPr>
              <w:t>li3de5ti3yu4jie2mu4hen3hao3kan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昨天他去看了场电影</w:t>
            </w:r>
            <w:r>
              <w:rPr>
                <w:rFonts w:cs="PMingLiU;新細明體" w:ascii="PMingLiU;新細明體" w:hAnsi="PMingLiU;新細明體"/>
                <w:lang w:eastAsia="zh-CN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sz w:val="16"/>
                <w:lang w:eastAsia="zh-CN"/>
              </w:rPr>
              <w:t>Yesterday he went to watch a movi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zuo2tian1ta1</w:t>
            </w:r>
            <w:r>
              <w:rPr>
                <w:b/>
                <w:bCs/>
                <w:lang w:eastAsia="zh-CN"/>
              </w:rPr>
              <w:t>qu4kan4le5</w:t>
            </w:r>
            <w:r>
              <w:rPr>
                <w:lang w:eastAsia="zh-CN"/>
              </w:rPr>
              <w:t>chang2dian4ying3</w:t>
            </w:r>
            <w:r>
              <w:rPr>
                <w:rFonts w:cs="PMingLiU;新細明體" w:ascii="PMingLiU;新細明體" w:hAnsi="PMingLiU;新細明體"/>
                <w:sz w:val="22"/>
                <w:lang w:eastAsia="zh-CN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它是俏丽的紧挨墙壁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It was pretty close to the wall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shi4</w:t>
            </w:r>
            <w:r>
              <w:rPr>
                <w:b/>
                <w:bCs/>
              </w:rPr>
              <w:t>qiao4li4de5</w:t>
            </w:r>
            <w:r>
              <w:rPr/>
              <w:t>jin3ai1qiang2bi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爸爸的车很好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y dad’s car is goo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ba4ba4de5</w:t>
            </w:r>
            <w:r>
              <w:rPr/>
              <w:t>che1hen3hao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  <w:b/>
                <w:b/>
                <w:bCs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她是我弟弟的朋友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he is my younger brother's frien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shi4wo3</w:t>
            </w:r>
            <w:r>
              <w:rPr>
                <w:b/>
                <w:bCs/>
              </w:rPr>
              <w:t>di4di4de5</w:t>
            </w:r>
            <w:r>
              <w:rPr/>
              <w:t>peng2you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她们在公园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 are at a public par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men5zai4gong1</w:t>
            </w:r>
            <w:r>
              <w:rPr/>
              <w:t>yuan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展开其中东之行的第一站访问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Launches east line the first station vis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an3kai1qi2zhong1dong1zhi1xing2</w:t>
            </w:r>
            <w:r>
              <w:rPr>
                <w:b/>
                <w:bCs/>
              </w:rPr>
              <w:t>de5di4yi1</w:t>
            </w:r>
            <w:r>
              <w:rPr/>
              <w:t>zhan4fang3wen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们必须准时到那儿。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PMingLiU;新細明體" w:cs="Times New Roman"/>
                <w:b/>
                <w:b/>
                <w:bCs/>
                <w:sz w:val="16"/>
              </w:rPr>
            </w:pPr>
            <w:r>
              <w:rPr>
                <w:rFonts w:eastAsia="PMingLiU;新細明體" w:cs="Times New Roman" w:ascii="Times New Roman" w:hAnsi="Times New Roman"/>
                <w:sz w:val="16"/>
              </w:rPr>
              <w:t>We must arrive there on ti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men5bi4xu1</w:t>
            </w:r>
            <w:r>
              <w:rPr/>
              <w:t>zhun3shi2dao4na4er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新的更圆满的结果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New and more perfect resul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n1</w:t>
            </w:r>
            <w:r>
              <w:rPr>
                <w:b/>
                <w:bCs/>
              </w:rPr>
              <w:t>de5geng4yuan2</w:t>
            </w:r>
            <w:r>
              <w:rPr/>
              <w:t>man3de5jie2guo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她说她在你们这儿教汉语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She said she teaches Chinese he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shuo1ta1zai4ni3</w:t>
            </w:r>
            <w:r>
              <w:rPr>
                <w:b/>
                <w:bCs/>
              </w:rPr>
              <w:t>men5zhe4er2</w:t>
            </w:r>
            <w:r>
              <w:rPr/>
              <w:t xml:space="preserve">jiao1han4yu3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晚上我们去图书馆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>好吗？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This evening, would you like to go to the library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3shang4wo3</w:t>
            </w:r>
            <w:r>
              <w:rPr>
                <w:b/>
                <w:bCs/>
              </w:rPr>
              <w:t>men5qu4tu2</w:t>
            </w:r>
            <w:r>
              <w:rPr/>
              <w:t>shu1guan3,hao3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的电脑能连到互联网吗</w:t>
            </w:r>
            <w:r>
              <w:rPr>
                <w:rFonts w:eastAsia="PMingLiU;新細明體" w:cs="PMingLiU;新細明體" w:ascii="PMingLiU;新細明體" w:hAnsi="PMingLiU;新細明體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Can your computer access the interne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ni3</w:t>
            </w:r>
            <w:r>
              <w:rPr>
                <w:b/>
                <w:bCs/>
              </w:rPr>
              <w:t>de5dian4nao3</w:t>
            </w:r>
            <w:r>
              <w:rPr/>
              <w:t>neng2lian2dao4hu4lian2wang3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上午上课，下午做试验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 have class in the morning and do experiments in the afterno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men5shang4wu3</w:t>
            </w:r>
            <w:r>
              <w:rPr/>
              <w:t>shang4ke4,xia4wu3zuo4shi4yan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们是你的家人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e are your famil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men5shi4ni3</w:t>
            </w:r>
            <w:r>
              <w:rPr/>
              <w:t>de5jia1ren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MingLiU;細明體" w:cs="Times New Roman"/>
              </w:rPr>
            </w:pPr>
            <w:r>
              <w:rPr>
                <w:rFonts w:ascii="Times New Roman" w:hAnsi="Times New Roman" w:cs="Times New Roman" w:eastAsia="MingLiU;細明體"/>
              </w:rPr>
              <w:t>我的是美国车。</w:t>
            </w:r>
          </w:p>
          <w:p>
            <w:pPr>
              <w:pStyle w:val="Normal"/>
              <w:rPr>
                <w:rFonts w:eastAsia="MingLiU;細明體"/>
                <w:sz w:val="16"/>
              </w:rPr>
            </w:pPr>
            <w:r>
              <w:rPr>
                <w:rFonts w:eastAsia="MingLiU;細明體"/>
                <w:sz w:val="16"/>
              </w:rPr>
              <w:t>Mine is an American ca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de5shi4mei3</w:t>
            </w:r>
            <w:r>
              <w:rPr/>
              <w:t>guo2che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值得注意的是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t’s worth noting th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i2</w:t>
            </w:r>
            <w:r>
              <w:rPr>
                <w:b/>
                <w:bCs/>
              </w:rPr>
              <w:t>de5zhu4yi4</w:t>
            </w:r>
            <w:r>
              <w:rPr/>
              <w:t>de5shi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们太快乐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e are too happ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men5tai4kuai4</w:t>
            </w:r>
            <w:r>
              <w:rPr/>
              <w:t>le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们不会抛弃你的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e will never leave yo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men5bu4hui4</w:t>
            </w:r>
            <w:r>
              <w:rPr/>
              <w:t>pao1qi4ni3de5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When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（</w:t>
            </w:r>
            <w:r>
              <w:rPr>
                <w:sz w:val="16"/>
              </w:rPr>
              <w:t>bu</w:t>
            </w:r>
            <w:r>
              <w:rPr>
                <w:sz w:val="16"/>
              </w:rPr>
              <w:t>）</w:t>
            </w:r>
            <w:r>
              <w:rPr>
                <w:sz w:val="16"/>
              </w:rPr>
              <w:t>is followed by a 4th tone, it changes into 2nd ton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新的太贵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New things are too expensiv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n1</w:t>
            </w:r>
            <w:r>
              <w:rPr>
                <w:b/>
                <w:bCs/>
              </w:rPr>
              <w:t>de5tai4gui4</w:t>
            </w:r>
            <w:r>
              <w:rPr/>
              <w:t>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数了一下</w:t>
            </w:r>
            <w:r>
              <w:rPr>
                <w:rFonts w:ascii="PMingLiU;新細明體" w:hAnsi="PMingLiU;新細明體" w:cs="PMingLiU;新細明體"/>
                <w:lang w:eastAsia="zh-CN"/>
              </w:rPr>
              <w:t>钱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 have counted mone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men5shu4le5</w:t>
            </w:r>
            <w:r>
              <w:rPr/>
              <w:t>yi1xia4qian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打算放学后做什么样的事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 kind of things do you plan to do after schoo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da3suan4fang4xue2hou4zuo4shen2</w:t>
            </w:r>
            <w:r>
              <w:rPr>
                <w:b/>
                <w:bCs/>
              </w:rPr>
              <w:t>ma5yang4de5</w:t>
            </w:r>
            <w:r>
              <w:rPr/>
              <w:t>shi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们那 麼快乐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You are so happ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men5na4me5</w:t>
            </w:r>
            <w:r>
              <w:rPr/>
              <w:t>kuai4le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昨晚我在叔叔的家里没睡得很好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didn't sleep very well last night in my uncle's hou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o2wan3wo3zai4shu1</w:t>
            </w:r>
            <w:r>
              <w:rPr>
                <w:b/>
                <w:bCs/>
              </w:rPr>
              <w:t>shu1de5jia1</w:t>
            </w:r>
            <w:r>
              <w:rPr/>
              <w:t>li3mei2shui4de2hen3hao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们原本希望我和他们一起去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They had excepted me to go with th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men5yuan2ben3xi1wang4wo3he2</w:t>
            </w:r>
            <w:r>
              <w:rPr>
                <w:b/>
                <w:bCs/>
              </w:rPr>
              <w:t>ta1men5yi1</w:t>
            </w:r>
            <w:r>
              <w:rPr/>
              <w:t>qi3qu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留下加了一会儿班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stayed and did some extra wor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liu2xia4</w:t>
            </w:r>
            <w:r>
              <w:rPr>
                <w:b/>
                <w:bCs/>
              </w:rPr>
              <w:t>jia1le5yi1</w:t>
            </w:r>
            <w:r>
              <w:rPr/>
              <w:t>hui4er2ba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他取得新的圆满的结果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sz w:val="16"/>
                <w:lang w:eastAsia="zh-CN"/>
              </w:rPr>
              <w:t>He achieved new and perfect resul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qu3de5</w:t>
            </w:r>
            <w:r>
              <w:rPr>
                <w:b/>
                <w:bCs/>
              </w:rPr>
              <w:t>xin1de5yuan2</w:t>
            </w:r>
            <w:r>
              <w:rPr/>
              <w:t>man3de5jie2guo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上上星期你干了什么？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What did you do the week before las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g4shang4xing1qi1ni3</w:t>
            </w:r>
            <w:r>
              <w:rPr>
                <w:b/>
                <w:bCs/>
              </w:rPr>
              <w:t>gan1le5shen2</w:t>
            </w:r>
            <w:r>
              <w:rPr/>
              <w:t>me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ascii="Times New Roman" w:hAnsi="Times New Roman" w:cs="Times New Roman" w:eastAsia="SimSun;宋体"/>
                <w:lang w:eastAsia="zh-CN"/>
              </w:rPr>
              <w:t>学生们来到了操场，高高兴兴地。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The students happily come to the playgroun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ue2</w:t>
            </w:r>
            <w:r>
              <w:rPr>
                <w:b/>
                <w:bCs/>
              </w:rPr>
              <w:t>sheng1men5lai2</w:t>
            </w:r>
            <w:r>
              <w:rPr/>
              <w:t>dao4le5cao1chang3,gao1gao1xing4xing1di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组织的小组在这里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organized group is her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3</w:t>
            </w:r>
            <w:r>
              <w:rPr>
                <w:b/>
                <w:bCs/>
              </w:rPr>
              <w:t>zhi1de5xiao3</w:t>
            </w:r>
            <w:r>
              <w:rPr/>
              <w:t>zu3zai4zhe4li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学生们比较喜欢年轻，美丽的教师。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  <w:sz w:val="16"/>
              </w:rPr>
            </w:pPr>
            <w:r>
              <w:rPr>
                <w:rFonts w:eastAsia="PMingLiU;新細明體" w:cs="PMingLiU;新細明體" w:ascii="PMingLiU;新細明體" w:hAnsi="PMingLiU;新細明體"/>
                <w:sz w:val="16"/>
              </w:rPr>
              <w:t>The students prefer young and beautiful teache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ue2</w:t>
            </w:r>
            <w:r>
              <w:rPr>
                <w:b/>
                <w:bCs/>
              </w:rPr>
              <w:t>sheng1men5bi3</w:t>
            </w:r>
            <w:r>
              <w:rPr/>
              <w:t>jiao4xi3huan1nian2qing1,mei3li4de5jiao4shi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和我的一个朋友一块吃了午饭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had lunch with a friend of min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he2wo3de5yi1ge4peng2you3yi1kuai4</w:t>
            </w:r>
            <w:r>
              <w:rPr>
                <w:b/>
                <w:bCs/>
              </w:rPr>
              <w:t>chi1le5wu3</w:t>
            </w:r>
            <w:r>
              <w:rPr/>
              <w:t>fan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lang w:eastAsia="zh-CN"/>
              </w:rPr>
              <w:t>这是个</w:t>
            </w:r>
            <w:r>
              <w:rPr>
                <w:rFonts w:eastAsia="PMingLiU;新細明體"/>
              </w:rPr>
              <w:t>受保障监督的设施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is a safeguarded facili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ge4shou4bao3zhang4jian1</w:t>
            </w:r>
            <w:r>
              <w:rPr>
                <w:b/>
                <w:bCs/>
              </w:rPr>
              <w:t>du1de5she4</w:t>
            </w:r>
            <w:r>
              <w:rPr/>
              <w:t>shi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他妻子去年去世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is wife died a year ag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qi1zi5qu4</w:t>
            </w:r>
            <w:r>
              <w:rPr/>
              <w:t>nian2qu4shi4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你可选择右边的那个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You may choose the one on your righ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ke3xuan3ze2you4</w:t>
            </w:r>
            <w:r>
              <w:rPr>
                <w:b/>
                <w:bCs/>
              </w:rPr>
              <w:t>bian1de5na4</w:t>
            </w:r>
            <w:r>
              <w:rPr/>
              <w:t>ge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组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</w:rPr>
              <w:t>得得屋三个字的书法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Group room three characters calligraph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3</w:t>
            </w:r>
            <w:r>
              <w:rPr>
                <w:b/>
                <w:bCs/>
              </w:rPr>
              <w:t>wu1de5de5</w:t>
            </w:r>
            <w:r>
              <w:rPr/>
              <w:t>wu1san1ge4zi4de5shu1fa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你喜欢他们的节目吗？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sz w:val="18"/>
                <w:lang w:eastAsia="zh-CN"/>
              </w:rPr>
              <w:t>D</w:t>
            </w:r>
            <w:r>
              <w:rPr>
                <w:sz w:val="18"/>
                <w:lang w:eastAsia="zh-CN"/>
              </w:rPr>
              <w:t>o you like their program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ni3xi3huan1</w:t>
            </w:r>
            <w:r>
              <w:rPr>
                <w:b/>
                <w:bCs/>
                <w:lang w:eastAsia="zh-CN"/>
              </w:rPr>
              <w:t>ta1men5de5</w:t>
            </w:r>
            <w:r>
              <w:rPr>
                <w:lang w:eastAsia="zh-CN"/>
              </w:rPr>
              <w:t>jie2mu4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本人的观点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(one's) personal vie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3</w:t>
            </w:r>
            <w:r>
              <w:rPr>
                <w:b/>
                <w:bCs/>
              </w:rPr>
              <w:t>ren2de5guan1</w:t>
            </w:r>
            <w:r>
              <w:rPr/>
              <w:t>dian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</w:rPr>
            </w:pPr>
            <w:r>
              <w:rPr>
                <w:rFonts w:eastAsia="SimSun;宋体" w:cs="Times New Roman" w:ascii="Times New Roman" w:hAnsi="Times New Roman"/>
              </w:rPr>
              <w:t>2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他是什么工作</w:t>
            </w:r>
            <w:r>
              <w:rPr>
                <w:rFonts w:eastAsia="PMingLiU;新細明體"/>
              </w:rPr>
              <w:t>?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 is his job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shi4</w:t>
            </w:r>
            <w:r>
              <w:rPr>
                <w:b/>
                <w:bCs/>
              </w:rPr>
              <w:t>shen2me5gong1</w:t>
            </w:r>
            <w:r>
              <w:rPr/>
              <w:t>zuo4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这条河只有那条河的三分之一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river is one third as long as that riv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tiao2he2zhi3you3na4tiao2</w:t>
            </w:r>
            <w:r>
              <w:rPr>
                <w:b/>
                <w:bCs/>
              </w:rPr>
              <w:t>he2de5san1</w:t>
            </w:r>
            <w:r>
              <w:rPr/>
              <w:t>fen1zhi1yi1chang2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这儿的冰有多厚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ow thick is the ice her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</w:t>
            </w:r>
            <w:r>
              <w:rPr>
                <w:b/>
                <w:bCs/>
              </w:rPr>
              <w:t>er2de5bing1</w:t>
            </w:r>
            <w:r>
              <w:rPr/>
              <w:t>you3duo1hou4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他什么时候来看你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en will he come to see you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shen2me5shi2</w:t>
            </w:r>
            <w:r>
              <w:rPr/>
              <w:t>hou4lai2kan4ni3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你叫什么名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 is your nam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jiao4</w:t>
            </w:r>
            <w:r>
              <w:rPr>
                <w:b/>
                <w:bCs/>
              </w:rPr>
              <w:t>shen2me5ming2</w:t>
            </w:r>
            <w:r>
              <w:rPr/>
              <w:t>zi4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你的气球是什么形状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's the shape of your balloo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de5qi4qiu2shi4</w:t>
            </w:r>
            <w:r>
              <w:rPr>
                <w:b/>
                <w:bCs/>
              </w:rPr>
              <w:t>shen2me5xing2</w:t>
            </w:r>
            <w:r>
              <w:rPr/>
              <w:t>zhuang4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着些</w:t>
            </w:r>
            <w:r>
              <w:rPr>
                <w:rFonts w:eastAsia="PMingLiU;新細明體"/>
              </w:rPr>
              <w:t>速溶</w:t>
            </w:r>
            <w:r>
              <w:rPr>
                <w:lang w:eastAsia="zh-CN"/>
              </w:rPr>
              <w:t>桃</w:t>
            </w:r>
            <w:r>
              <w:rPr>
                <w:rFonts w:eastAsia="PMingLiU;新細明體"/>
              </w:rPr>
              <w:t>子粉</w:t>
            </w:r>
            <w:r>
              <w:rPr>
                <w:lang w:eastAsia="zh-CN"/>
              </w:rPr>
              <w:t>很好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This instant peach powder is very goo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u4xie1su4rong2</w:t>
            </w:r>
            <w:r>
              <w:rPr>
                <w:b/>
                <w:bCs/>
              </w:rPr>
              <w:t>tao2zi5fen3</w:t>
            </w:r>
            <w:r>
              <w:rPr/>
              <w:t>hen3hao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北海在数年前，是一个默默无闻的小渔村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everal years ago, BeiHai City was only an unknown small fishing villag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3hai3zai4shu4nian2qian2,shi4yi1ge4mo4mo4wu2</w:t>
            </w:r>
            <w:r>
              <w:rPr>
                <w:b/>
                <w:bCs/>
              </w:rPr>
              <w:t>wen2de5xiao3</w:t>
            </w:r>
            <w:r>
              <w:rPr/>
              <w:t>yu2cu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我觉得很開心</w:t>
            </w:r>
            <w:r>
              <w:rPr>
                <w:rFonts w:eastAsia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feel happ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jue2de5hen3</w:t>
            </w:r>
            <w:r>
              <w:rPr/>
              <w:t>kai1xi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你拿了我的铅笔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Do you have my penci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na2le5wo3</w:t>
            </w:r>
            <w:r>
              <w:rPr/>
              <w:t>de5qian1bi3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这是谁的手表</w:t>
            </w:r>
            <w:r>
              <w:rPr>
                <w:rFonts w:eastAsia="PMingLiU;新細明體"/>
              </w:rPr>
              <w:t>?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ose watch is thi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</w:t>
            </w:r>
            <w:r>
              <w:rPr>
                <w:b/>
                <w:bCs/>
              </w:rPr>
              <w:t>shei2de5shou3</w:t>
            </w:r>
            <w:r>
              <w:rPr/>
              <w:t>biao3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在鼻牛儿的闹剧中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ardened mucus in the no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i4bi2niu2</w:t>
            </w:r>
            <w:r>
              <w:rPr>
                <w:b/>
                <w:bCs/>
              </w:rPr>
              <w:t>er2de5nao4</w:t>
            </w:r>
            <w:r>
              <w:rPr/>
              <w:t>ju4zhong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你有什么问题呢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hat question do you hav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you3</w:t>
            </w:r>
            <w:r>
              <w:rPr>
                <w:b/>
                <w:bCs/>
              </w:rPr>
              <w:t>sh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</w:rPr>
              <w:t>2m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</w:rPr>
              <w:t>5wen4</w:t>
            </w:r>
            <w:r>
              <w:rPr/>
              <w:t>ti2ne</w:t>
            </w:r>
            <w:r>
              <w:rPr/>
              <w:t>5</w:t>
            </w:r>
            <w:r>
              <w:rPr/>
              <w:t>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王老师问我，为什么不学中文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eacher Wang asked me why I didn’t study Chines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g2lao3shi1wen4wo3,wei4</w:t>
            </w:r>
            <w:r>
              <w:rPr>
                <w:b/>
                <w:bCs/>
              </w:rPr>
              <w:t>shen2me5bu4</w:t>
            </w:r>
            <w:r>
              <w:rPr/>
              <w:t>xue2zhong1wen2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打鱼的的个人主页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Fishing individual main pag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3</w:t>
            </w:r>
            <w:r>
              <w:rPr>
                <w:b/>
                <w:bCs/>
              </w:rPr>
              <w:t>yu2de5de5</w:t>
            </w:r>
            <w:r>
              <w:rPr/>
              <w:t>ge4ren2zhu3ye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eastAsia="PMingLiU;新細明體" w:cs="PMingLiU;新細明體" w:ascii="PMingLiU;新細明體" w:hAnsi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是组织的小组的一部分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t was part of the organized grou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zu3zhi1de5xiao3</w:t>
            </w:r>
            <w:r>
              <w:rPr>
                <w:b/>
                <w:bCs/>
              </w:rPr>
              <w:t>zu3de5yi1</w:t>
            </w:r>
            <w:r>
              <w:rPr/>
              <w:t>bu4fen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是你的书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s this your book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</w:t>
            </w:r>
            <w:r>
              <w:rPr>
                <w:b/>
                <w:bCs/>
              </w:rPr>
              <w:t>ni3de5shu1</w:t>
            </w:r>
            <w:r>
              <w:rPr/>
              <w:t>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是你的车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is your vehicl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</w:t>
            </w:r>
            <w:r>
              <w:rPr>
                <w:b/>
                <w:bCs/>
              </w:rPr>
              <w:t>ni3de5che1</w:t>
            </w:r>
            <w:r>
              <w:rPr/>
              <w:t>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是你的妈妈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am your moth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shi4</w:t>
            </w:r>
            <w:r>
              <w:rPr>
                <w:b/>
                <w:bCs/>
              </w:rPr>
              <w:t>ni3de5ma1</w:t>
            </w:r>
            <w:r>
              <w:rPr/>
              <w:t>ma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让我介绍一下我的朋友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Let me introduce my friend to yo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4wo3jie4shao4yi1xia4</w:t>
            </w:r>
            <w:r>
              <w:rPr>
                <w:b/>
                <w:bCs/>
              </w:rPr>
              <w:t>wo3de5peng2</w:t>
            </w:r>
            <w:r>
              <w:rPr/>
              <w:t>you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能告诉我你的名字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ay I have your nam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g2gao4su4wo3</w:t>
            </w:r>
            <w:r>
              <w:rPr>
                <w:b/>
                <w:bCs/>
              </w:rPr>
              <w:t>ni3de5ming2</w:t>
            </w:r>
            <w:r>
              <w:rPr/>
              <w:t>zi4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一个好的茶艺师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he’s an expert tea-making teach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1ge4</w:t>
            </w:r>
            <w:r>
              <w:rPr>
                <w:b/>
                <w:bCs/>
              </w:rPr>
              <w:t>hao3de5cha2</w:t>
            </w:r>
            <w:r>
              <w:rPr/>
              <w:t>yi4shi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PMingLiU;新細明體" w:hAnsi="PMingLiU;新細明體" w:cs="PMingLiU;新細明體" w:eastAsia="PMingLiU;新細明體"/>
              </w:rPr>
              <w:t>这是你的婆婆</w:t>
            </w:r>
            <w:r>
              <w:rPr>
                <w:rFonts w:eastAsia="PMingLiU;新細明體" w:cs="PMingLiU;新細明體" w:ascii="PMingLiU;新細明體" w:hAnsi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is your grandmoth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</w:t>
            </w:r>
            <w:r>
              <w:rPr>
                <w:b/>
                <w:bCs/>
              </w:rPr>
              <w:t>ni3de5po2</w:t>
            </w:r>
            <w:r>
              <w:rPr/>
              <w:t>po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cs="PMingLiU;新細明體"/>
                <w:lang w:eastAsia="zh-CN"/>
              </w:rPr>
            </w:pPr>
            <w:r>
              <w:rPr>
                <w:rFonts w:ascii="PMingLiU;新細明體" w:hAnsi="PMingLiU;新細明體" w:cs="PMingLiU;新細明體"/>
                <w:lang w:eastAsia="zh-CN"/>
              </w:rPr>
              <w:t>这是一种</w:t>
            </w:r>
            <w:r>
              <w:rPr>
                <w:rFonts w:ascii="PMingLiU;新細明體" w:hAnsi="PMingLiU;新細明體" w:cs="PMingLiU;新細明體" w:eastAsia="PMingLiU;新細明體"/>
              </w:rPr>
              <w:t>地址的转换</w:t>
            </w:r>
            <w:r>
              <w:rPr>
                <w:rFonts w:ascii="PMingLiU;新細明體" w:hAnsi="PMingLiU;新細明體" w:cs="PMingLiU;新細明體"/>
                <w:lang w:eastAsia="zh-CN"/>
              </w:rPr>
              <w:t>方法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This is a method for address translat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yi1zhong4di4</w:t>
            </w:r>
            <w:r>
              <w:rPr>
                <w:b/>
                <w:bCs/>
              </w:rPr>
              <w:t>zhi3de5zhuan3</w:t>
            </w:r>
            <w:r>
              <w:rPr/>
              <w:t>huan4fang1fa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小姐</w:t>
            </w:r>
            <w:r>
              <w:rPr>
                <w:rFonts w:eastAsia="PMingLiU;新細明體"/>
              </w:rPr>
              <w:t>,</w:t>
            </w:r>
            <w:r>
              <w:rPr>
                <w:rFonts w:eastAsia="PMingLiU;新細明體"/>
              </w:rPr>
              <w:t>那是你的笔吗？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Miss, is that your pe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ao3jie3,na4shi4</w:t>
            </w:r>
            <w:r>
              <w:rPr>
                <w:b/>
                <w:bCs/>
              </w:rPr>
              <w:t>ni3de5bi3</w:t>
            </w:r>
            <w:r>
              <w:rPr/>
              <w:t>ma5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是你的姐姐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is your older siste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</w:t>
            </w:r>
            <w:r>
              <w:rPr>
                <w:b/>
                <w:bCs/>
              </w:rPr>
              <w:t>ni3de5jie3</w:t>
            </w:r>
            <w:r>
              <w:rPr/>
              <w:t>jie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叠板的最大的狗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 biggest dog of the pac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2</w:t>
            </w:r>
            <w:r>
              <w:rPr>
                <w:b/>
                <w:bCs/>
              </w:rPr>
              <w:t>ban3de5zui4</w:t>
            </w:r>
            <w:r>
              <w:rPr/>
              <w:t>da4de5gou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这是你的外婆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is your grandmother (mom's side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</w:t>
            </w:r>
            <w:r>
              <w:rPr>
                <w:b/>
                <w:bCs/>
              </w:rPr>
              <w:t>ni3de5wai4</w:t>
            </w:r>
            <w:r>
              <w:rPr/>
              <w:t>po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我是你的爸爸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am your dadd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shi4</w:t>
            </w:r>
            <w:r>
              <w:rPr>
                <w:b/>
                <w:bCs/>
              </w:rPr>
              <w:t>ni3de5ba4</w:t>
            </w:r>
            <w:r>
              <w:rPr/>
              <w:t>ba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PMingLiU;新細明體" w:hAnsi="PMingLiU;新細明體" w:eastAsia="PMingLiU;新細明體" w:cs="Times New Roman"/>
              </w:rPr>
            </w:pPr>
            <w:r>
              <w:rPr>
                <w:rFonts w:ascii="PMingLiU;新細明體" w:hAnsi="PMingLiU;新細明體" w:cs="Times New Roman" w:eastAsia="PMingLiU;新細明體"/>
              </w:rPr>
              <w:t>我们把我们的姐妹带到成都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We took our sisters to Chengd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men5ba3</w:t>
            </w:r>
            <w:r>
              <w:rPr>
                <w:b/>
                <w:bCs/>
              </w:rPr>
              <w:t>wo3men5de5</w:t>
            </w:r>
            <w:r>
              <w:rPr/>
              <w:t>jie3mei4dai4dao4cheng2du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船到晚了，把我们的计划全打乱了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The late arrival of the ship had messed up all our plan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an2dao4wan3le5,ba3</w:t>
            </w:r>
            <w:r>
              <w:rPr>
                <w:b/>
                <w:bCs/>
              </w:rPr>
              <w:t>wo3men5de5</w:t>
            </w:r>
            <w:r>
              <w:rPr/>
              <w:t>ji4hua4quan2da3luan4l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他想看一下你们的菜单。</w:t>
            </w:r>
          </w:p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sz w:val="18"/>
                <w:lang w:eastAsia="zh-CN"/>
              </w:rPr>
              <w:t>He want</w:t>
            </w:r>
            <w:r>
              <w:rPr>
                <w:sz w:val="18"/>
                <w:lang w:eastAsia="zh-CN"/>
              </w:rPr>
              <w:t>s</w:t>
            </w:r>
            <w:r>
              <w:rPr>
                <w:sz w:val="18"/>
                <w:lang w:eastAsia="zh-CN"/>
              </w:rPr>
              <w:t xml:space="preserve"> to take a look at your men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ta1xiang3kan4yi1xia4</w:t>
            </w:r>
            <w:r>
              <w:rPr>
                <w:b/>
                <w:bCs/>
                <w:lang w:eastAsia="zh-CN"/>
              </w:rPr>
              <w:t>ni3men5de5</w:t>
            </w:r>
            <w:r>
              <w:rPr>
                <w:lang w:eastAsia="zh-CN"/>
              </w:rPr>
              <w:t>cai4dan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清扫了残破的玻璃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swept up the broken glas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qing1sao3le5can2</w:t>
            </w:r>
            <w:r>
              <w:rPr>
                <w:b/>
                <w:bCs/>
              </w:rPr>
              <w:t>po4de5bo1</w:t>
            </w:r>
            <w:r>
              <w:rPr/>
              <w:t>li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MingLiU;新細明體" w:hAnsi="PMingLiU;新細明體" w:eastAsia="PMingLiU;新細明體" w:cs="PMingLiU;新細明體"/>
              </w:rPr>
            </w:pPr>
            <w:r>
              <w:rPr>
                <w:rFonts w:ascii="PMingLiU;新細明體" w:hAnsi="PMingLiU;新細明體" w:cs="PMingLiU;新細明體" w:eastAsia="PMingLiU;新細明體"/>
              </w:rPr>
              <w:t>他吃了辣的东西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ate something spic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chi1le5</w:t>
            </w:r>
            <w:r>
              <w:rPr>
                <w:b/>
                <w:bCs/>
              </w:rPr>
              <w:t>la4de5dong1</w:t>
            </w:r>
            <w:r>
              <w:rPr/>
              <w:t>xi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PMingLiU;新細明體" w:hAnsi="PMingLiU;新細明體" w:eastAsia="PMingLiU;新細明體" w:cs="Times New Roman"/>
              </w:rPr>
            </w:pPr>
            <w:r>
              <w:rPr>
                <w:rFonts w:ascii="PMingLiU;新細明體" w:hAnsi="PMingLiU;新細明體" w:cs="Times New Roman" w:eastAsia="PMingLiU;新細明體"/>
              </w:rPr>
              <w:t>那就是东亚系的丁老师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SHE is Teacher Ding of East Asian departme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4jiu4shi4dong1ya4</w:t>
            </w:r>
            <w:r>
              <w:rPr>
                <w:b/>
                <w:bCs/>
              </w:rPr>
              <w:t>xi4de5ding1</w:t>
            </w:r>
            <w:r>
              <w:rPr/>
              <w:t>lao3shi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错误的结合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llusory conjunc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o4</w:t>
            </w:r>
            <w:r>
              <w:rPr>
                <w:b/>
                <w:bCs/>
              </w:rPr>
              <w:t>wu4de5jie2</w:t>
            </w:r>
            <w:r>
              <w:rPr/>
              <w:t>he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他是语言系的学生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He is a student in the Department of Linguistic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shi4yu3yan2</w:t>
            </w:r>
            <w:r>
              <w:rPr>
                <w:b/>
                <w:bCs/>
              </w:rPr>
              <w:t>xi4de5xue2</w:t>
            </w:r>
            <w:r>
              <w:rPr/>
              <w:t>sheng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很漂亮的學生</w:t>
            </w:r>
            <w:r>
              <w:rPr>
                <w:rFonts w:eastAsia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A very pretty stude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3piao4</w:t>
            </w:r>
            <w:r>
              <w:rPr>
                <w:b/>
                <w:bCs/>
              </w:rPr>
              <w:t>liang4de5xue2</w:t>
            </w:r>
            <w:r>
              <w:rPr/>
              <w:t>sheng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PMingLiU;新細明體" w:cs="Times New Roman"/>
              </w:rPr>
            </w:pPr>
            <w:r>
              <w:rPr>
                <w:rFonts w:ascii="Times New Roman" w:hAnsi="Times New Roman" w:cs="Times New Roman" w:eastAsia="PMingLiU;新細明體"/>
              </w:rPr>
              <w:t>我整夜睡的很熟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slept soundly all nigh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zheng3ye4</w:t>
            </w:r>
            <w:r>
              <w:rPr>
                <w:b/>
                <w:bCs/>
              </w:rPr>
              <w:t>shui4de5hen3</w:t>
            </w:r>
            <w:r>
              <w:rPr/>
              <w:t>shou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PMingLiU;新細明體" w:cs="Times New Roman"/>
              </w:rPr>
            </w:pPr>
            <w:r>
              <w:rPr>
                <w:rFonts w:ascii="Times New Roman" w:hAnsi="Times New Roman" w:cs="Times New Roman" w:eastAsia="PMingLiU;新細明體"/>
              </w:rPr>
              <w:t>我的表快了两分钟。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PMingLiU;新細明體" w:cs="Times New Roman" w:ascii="Times New Roman" w:hAnsi="Times New Roman"/>
                <w:sz w:val="16"/>
              </w:rPr>
              <w:t>My watch is two minutes fas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de5biao3</w:t>
            </w:r>
            <w:r>
              <w:rPr>
                <w:b/>
                <w:bCs/>
              </w:rPr>
              <w:t>kuai4le5liang3</w:t>
            </w:r>
            <w:r>
              <w:rPr/>
              <w:t>fen1zhong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lang w:eastAsia="zh-CN"/>
              </w:rPr>
              <w:t>这是个</w:t>
            </w:r>
            <w:r>
              <w:rPr>
                <w:rFonts w:eastAsia="PMingLiU;新細明體"/>
              </w:rPr>
              <w:t>非盈利的组织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T</w:t>
            </w:r>
            <w:r>
              <w:rPr>
                <w:sz w:val="16"/>
                <w:lang w:eastAsia="zh-CN"/>
              </w:rPr>
              <w:t xml:space="preserve">his is a </w:t>
            </w:r>
            <w:r>
              <w:rPr>
                <w:rFonts w:eastAsia="PMingLiU;新細明體"/>
                <w:sz w:val="16"/>
              </w:rPr>
              <w:t>non-profit organization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shi4ge4fei1ying2</w:t>
            </w:r>
            <w:r>
              <w:rPr>
                <w:b/>
                <w:bCs/>
              </w:rPr>
              <w:t>li4de5zu3</w:t>
            </w:r>
            <w:r>
              <w:rPr/>
              <w:t>zhi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我迟到了五分钟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I was 10 minutes lat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chi2</w:t>
            </w:r>
            <w:r>
              <w:rPr>
                <w:b/>
                <w:bCs/>
              </w:rPr>
              <w:t>dao4le5wu3</w:t>
            </w:r>
            <w:r>
              <w:rPr/>
              <w:t>fen1zhong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她们那麼漂亮</w:t>
            </w:r>
            <w:r>
              <w:rPr>
                <w:rFonts w:eastAsia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y are so prett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men5</w:t>
            </w:r>
            <w:r>
              <w:rPr>
                <w:b/>
                <w:bCs/>
              </w:rPr>
              <w:t>na4me5piao4</w:t>
            </w:r>
            <w:r>
              <w:rPr/>
              <w:t>liang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他是</w:t>
            </w:r>
            <w:r>
              <w:rPr>
                <w:lang w:eastAsia="zh-CN"/>
              </w:rPr>
              <w:t>个</w:t>
            </w:r>
            <w:r>
              <w:rPr>
                <w:rFonts w:eastAsia="PMingLiU;新細明體"/>
              </w:rPr>
              <w:t>工业的巨头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He is an industry mogu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shi4ge4gong1</w:t>
            </w:r>
            <w:r>
              <w:rPr>
                <w:b/>
                <w:bCs/>
              </w:rPr>
              <w:t>ye4de5ju4</w:t>
            </w:r>
            <w:r>
              <w:rPr/>
              <w:t>tou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这条裤子太小了</w:t>
            </w:r>
            <w:r>
              <w:rPr>
                <w:rFonts w:eastAsia="PMingLiU;新細明體"/>
              </w:rPr>
              <w:t>,</w:t>
            </w:r>
            <w:r>
              <w:rPr>
                <w:rFonts w:eastAsia="PMingLiU;新細明體"/>
              </w:rPr>
              <w:t>不好穿。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is skirt is too small, ( it is not ) fit to wea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e4tiao2</w:t>
            </w:r>
            <w:r>
              <w:rPr>
                <w:b/>
                <w:bCs/>
              </w:rPr>
              <w:t>ku4zi5tai4</w:t>
            </w:r>
            <w:r>
              <w:rPr/>
              <w:t>xiao3le5,bu4hao3chuan1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各有特色子子不同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  <w:sz w:val="16"/>
              </w:rPr>
              <w:t>Respectively has the special dice to be differ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4you3te4</w:t>
            </w:r>
            <w:r>
              <w:rPr>
                <w:b/>
                <w:bCs/>
              </w:rPr>
              <w:t>se4zi5zi5</w:t>
            </w:r>
            <w:r>
              <w:rPr/>
              <w:t>bu4tong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andhi: </w:t>
            </w:r>
            <w:r>
              <w:rPr>
                <w:rFonts w:cs="SimSun;宋体" w:ascii="SimSun;宋体" w:hAnsi="SimSun;宋体"/>
                <w:sz w:val="16"/>
              </w:rPr>
              <w:t>“</w:t>
            </w:r>
            <w:r>
              <w:rPr>
                <w:sz w:val="16"/>
              </w:rPr>
              <w:t>不”</w:t>
            </w:r>
            <w:r>
              <w:rPr>
                <w:sz w:val="16"/>
              </w:rPr>
              <w:t>(bu) is pronounced with the 4th tone, when it is followed by 1st, 2nd  and 3rd tone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藏族饮食文化的的发展历史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History of Tibetan nationality diet culture developme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g2zu2yin3shi2wen2</w:t>
            </w:r>
            <w:r>
              <w:rPr>
                <w:b/>
                <w:bCs/>
              </w:rPr>
              <w:t>hua4de5de5</w:t>
            </w:r>
            <w:r>
              <w:rPr/>
              <w:t>fa1zhan3li4shi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他们的书很新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T</w:t>
            </w:r>
            <w:r>
              <w:rPr>
                <w:sz w:val="16"/>
                <w:lang w:eastAsia="zh-CN"/>
              </w:rPr>
              <w:t>heir books are very new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1</w:t>
            </w:r>
            <w:r>
              <w:rPr>
                <w:b/>
                <w:bCs/>
              </w:rPr>
              <w:t>men5de5shu1</w:t>
            </w:r>
            <w:r>
              <w:rPr/>
              <w:t>hen3xin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我们的车都是德国车。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All of our cars are German ca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o3</w:t>
            </w:r>
            <w:r>
              <w:rPr>
                <w:b/>
                <w:bCs/>
              </w:rPr>
              <w:t>men5de5che1</w:t>
            </w:r>
            <w:r>
              <w:rPr/>
              <w:t>dou1shi4de2guo2che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客户满意是我们的宗旨。</w:t>
            </w:r>
          </w:p>
          <w:p>
            <w:pPr>
              <w:pStyle w:val="Normal"/>
              <w:rPr/>
            </w:pPr>
            <w:r>
              <w:rPr>
                <w:sz w:val="16"/>
                <w:lang w:eastAsia="zh-CN"/>
              </w:rPr>
              <w:t>Customer satisfaction is our objectiv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e4hu4man3yi4shi4wo3</w:t>
            </w:r>
            <w:r>
              <w:rPr>
                <w:b/>
                <w:bCs/>
              </w:rPr>
              <w:t>men5de5zong1</w:t>
            </w:r>
            <w:r>
              <w:rPr/>
              <w:t>zhi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他们的衣服很鲜艳。</w:t>
            </w:r>
          </w:p>
          <w:p>
            <w:pPr>
              <w:pStyle w:val="Normal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Their clothes are very colorful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ta1</w:t>
            </w:r>
            <w:r>
              <w:rPr>
                <w:b/>
                <w:bCs/>
                <w:lang w:eastAsia="zh-CN"/>
              </w:rPr>
              <w:t>men5de5yi1</w:t>
            </w:r>
            <w:r>
              <w:rPr>
                <w:lang w:eastAsia="zh-CN"/>
              </w:rPr>
              <w:t>fu2hen3xian1yan4.</w:t>
            </w:r>
          </w:p>
          <w:p>
            <w:pPr>
              <w:pStyle w:val="Normal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或向图书馆推荐我们的服务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Or recommends our service to the libra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o4xiang4tu2shu1guan3tui1jian4wo3</w:t>
            </w:r>
            <w:r>
              <w:rPr>
                <w:b/>
                <w:bCs/>
              </w:rPr>
              <w:t>men5de5fu2</w:t>
            </w:r>
            <w:r>
              <w:rPr/>
              <w:t>wu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他们的学生很忙</w:t>
            </w:r>
            <w:r>
              <w:rPr>
                <w:rFonts w:eastAsia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Their students are very busy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1</w:t>
            </w:r>
            <w:r>
              <w:rPr>
                <w:b/>
                <w:bCs/>
              </w:rPr>
              <w:t>men5de5xue2</w:t>
            </w:r>
            <w:r>
              <w:rPr/>
              <w:t>sheng1hen3mang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即得得网时代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Namely net ti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2</w:t>
            </w:r>
            <w:r>
              <w:rPr>
                <w:b/>
                <w:bCs/>
              </w:rPr>
              <w:t>de5de5wang3</w:t>
            </w:r>
            <w:r>
              <w:rPr/>
              <w:t>shi2dai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他们很喜欢他们的体育课。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sz w:val="18"/>
                <w:lang w:eastAsia="zh-CN"/>
              </w:rPr>
              <w:t>They like their physical education class a lo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ta1men5hen3xi3huan1ta1</w:t>
            </w:r>
            <w:r>
              <w:rPr>
                <w:b/>
                <w:bCs/>
                <w:lang w:eastAsia="zh-CN"/>
              </w:rPr>
              <w:t>men5de5ti3</w:t>
            </w:r>
            <w:r>
              <w:rPr>
                <w:lang w:eastAsia="zh-CN"/>
              </w:rPr>
              <w:t>yu4ke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你们的笔记本在家里。</w:t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sz w:val="16"/>
              </w:rPr>
              <w:t>Your notebook is at ho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men5de5bi3</w:t>
            </w:r>
            <w:r>
              <w:rPr/>
              <w:t>ji4ben3zai4jia1li3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您也可以看看我们的样品新书目</w:t>
            </w:r>
            <w:r>
              <w:rPr>
                <w:rFonts w:eastAsia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You also may have a look at our sample new booklis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2ye3ke3yi3kan4kan4wo3</w:t>
            </w:r>
            <w:r>
              <w:rPr>
                <w:b/>
                <w:bCs/>
              </w:rPr>
              <w:t>men5de5yang4</w:t>
            </w:r>
            <w:r>
              <w:rPr/>
              <w:t>pin3xin1shu1mu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你们的化学课很有趣。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sz w:val="18"/>
                <w:lang w:eastAsia="zh-CN"/>
              </w:rPr>
              <w:t>You chemistry class is very interesting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3</w:t>
            </w:r>
            <w:r>
              <w:rPr>
                <w:b/>
                <w:bCs/>
              </w:rPr>
              <w:t>men5de5hua4</w:t>
            </w:r>
            <w:r>
              <w:rPr/>
              <w:t>xue2ke4hen3you3qu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我们的帽子是蓝的</w:t>
            </w:r>
            <w:r>
              <w:rPr>
                <w:rFonts w:eastAsia="PMingLiU;新細明體"/>
              </w:rPr>
              <w:t>.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Our hats are blu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3</w:t>
            </w:r>
            <w:r>
              <w:rPr>
                <w:b/>
                <w:bCs/>
              </w:rPr>
              <w:t>men5de5mao4</w:t>
            </w:r>
            <w:r>
              <w:rPr/>
              <w:t>zi5shi4lan2de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偶第一次也似这样子的啦作者</w:t>
            </w:r>
          </w:p>
          <w:p>
            <w:pPr>
              <w:pStyle w:val="Normal"/>
              <w:rPr>
                <w:rFonts w:eastAsia="PMingLiU;新細明體"/>
                <w:sz w:val="16"/>
              </w:rPr>
            </w:pPr>
            <w:r>
              <w:rPr>
                <w:rFonts w:eastAsia="PMingLiU;新細明體"/>
                <w:sz w:val="16"/>
              </w:rPr>
              <w:t>Partner first also resembles this appearance the auth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3di4yi1ci4ye3si4zhe4yang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zi5de5la5</w:t>
            </w:r>
            <w:r>
              <w:rPr/>
              <w:t>zuo4zhe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Arial Unicode MS">
    <w:charset w:val="80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MingLiU;新細明體" w:hAnsi="PMingLiU;新細明體" w:eastAsia="PMingLiU;新細明體" w:cs="PMingLiU;新細明體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 Unicode MS" w:hAnsi="Arial Unicode MS" w:eastAsia="Arial Unicode MS" w:cs="Arial Unicode MS"/>
      <w:strike w:val="false"/>
      <w:dstrike w:val="false"/>
      <w:color w:val="0020E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7:52:00Z</dcterms:created>
  <dc:creator>RPierce</dc:creator>
  <dc:description/>
  <dc:language>en-US</dc:language>
  <cp:lastModifiedBy>RPierce</cp:lastModifiedBy>
  <cp:lastPrinted>2006-03-02T16:00:00Z</cp:lastPrinted>
  <dcterms:modified xsi:type="dcterms:W3CDTF">2006-03-14T18:43:00Z</dcterms:modified>
  <cp:revision>1195</cp:revision>
  <dc:subject/>
  <dc:title>Tone Measurements in Sentence</dc:title>
</cp:coreProperties>
</file>